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FORMULARIO 1B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EQUIPO TÉCNIC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-2"/>
          <w:sz w:val="28"/>
          <w:szCs w:val="28"/>
          <w:lang w:val="pt-BR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;Times New Roman PSMT" w:ascii="Times New Roman;Times New Roman PSMT" w:hAnsi="Times New Roman;Times New Roman PSMT"/>
          <w:b/>
          <w:spacing w:val="-2"/>
          <w:sz w:val="28"/>
          <w:szCs w:val="28"/>
          <w:lang w:val="pt-BR"/>
        </w:rPr>
        <w:t>Nº 04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pt-BR"/>
        </w:rPr>
        <w:t xml:space="preserve">El/Los que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suscriben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pt-BR"/>
        </w:rPr>
        <w:t xml:space="preserve">,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en representación de [IDENTIFICAR OFERENTE] DECLARO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pt-BR"/>
        </w:rPr>
        <w:t xml:space="preserve">/DECLARAMOS BAJO JURAMENTO que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el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val="pt-BR"/>
        </w:rPr>
        <w:t xml:space="preserve"> EQUIPO TÉCNICO estará integrado de la siguiente forma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3280"/>
      </w:tblGrid>
      <w:tr>
        <w:trPr>
          <w:trHeight w:val="1560" w:hRule="atLeast"/>
        </w:trPr>
        <w:tc>
          <w:tcPr>
            <w:tcW w:w="5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EQUIPO TÉCNICO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269" w:hRule="atLeast"/>
        </w:trPr>
        <w:tc>
          <w:tcPr>
            <w:tcW w:w="5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9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RESPONSABLE TÉCNICO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</w:r>
          </w:p>
        </w:tc>
      </w:tr>
      <w:tr>
        <w:trPr>
          <w:trHeight w:val="5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/>
                <w:i/>
                <w:color w:val="000000"/>
                <w:lang w:eastAsia="es-UY"/>
              </w:rPr>
              <w:t xml:space="preserve">ASESORES TÉCNICOS 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Ing. Estructural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Inst. Eléctric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Inst. Sanitari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Capataz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Técnicos Prevencionistas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Sobrestante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[AGREGAR EL SIGUIENTE CUADRO EN CASO DE CORRESPONDER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29"/>
        <w:gridCol w:w="1011"/>
        <w:gridCol w:w="3311"/>
      </w:tblGrid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EXPERIENCIA DEL EQUIPO TÉCNICO DE PROYECTO</w:t>
            </w:r>
          </w:p>
        </w:tc>
        <w:tc>
          <w:tcPr>
            <w:tcW w:w="3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;Times New Roman PSMT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ARQUITECTO PROYECTISTA RESPONSABLE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ASISTENTES TÉCNICOS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ASESORES TÉCNICOS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Ing. Estructural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/>
                <w:color w:val="000000"/>
                <w:lang w:eastAsia="es-UY"/>
              </w:rPr>
              <w:t>Inst. Eléctric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Inst. Sanitari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MT"/>
                <w:color w:val="000000"/>
                <w:lang w:eastAsia="es-UY"/>
              </w:rPr>
            </w:pPr>
            <w:r>
              <w:rPr>
                <w:rFonts w:eastAsia="Times New Roman;Times New Roman PSMT"/>
                <w:color w:val="000000"/>
                <w:lang w:eastAsia="es-UY"/>
              </w:rPr>
              <w:t> </w:t>
            </w:r>
          </w:p>
        </w:tc>
      </w:tr>
      <w:tr>
        <w:trPr/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es-UY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es-UY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auto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Century Gothic" w:hAnsi="Futura Lt BT;Century Gothic" w:eastAsia="Times New Roman;Times New Roman PSMT" w:cs="Futura Lt BT;Century Gothic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Century Gothic" w:hAnsi="Futura Lt BT;Century Gothic" w:eastAsia="Times New Roman;Times New Roman PSMT" w:cs="Futura Lt BT;Century Gothic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2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2-03T20:29:00Z</dcterms:modified>
  <cp:revision>14</cp:revision>
  <dc:subject/>
  <dc:title>DECLARACIÓN JURADA SIMPLE</dc:title>
</cp:coreProperties>
</file>