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FIDEICOMISO DE ADMINISTRACIÓN DEL FONDO DE INFRAESTRUCTURA PARA LA METROPOLITANA DE MONTEVIDEO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6"/>
          <w:u w:val="single"/>
        </w:rPr>
      </w:pPr>
      <w:r>
        <w:rPr>
          <w:rFonts w:cs="Times New Roman" w:ascii="Times New Roman" w:hAnsi="Times New Roman"/>
          <w:b/>
          <w:sz w:val="32"/>
          <w:szCs w:val="36"/>
          <w:u w:val="single"/>
        </w:rPr>
        <w:t>LLAMADO A OFERTAS (MSA) Nº07/2023</w:t>
      </w:r>
    </w:p>
    <w:p>
      <w:pPr>
        <w:pStyle w:val="Normal"/>
        <w:ind w:left="109" w:right="140" w:hanging="0"/>
        <w:jc w:val="both"/>
        <w:rPr/>
      </w:pPr>
      <w:r>
        <w:rPr/>
        <w:t>El presente Llamado a Ofertas se realiza para la ejecución del contrato que tiene por objeto la Reparación y/o reconstrucción de todas las estructuras de hormigón armado existentes sobre planta baja (losas, vigas, pilares, etc.) del volumen identificado como Edificio Azul del PTIC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PARTAMENTO DE MONTEVIDE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s-E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val="es-E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s-ES"/>
        </w:rPr>
        <w:t>Número de INTEGRADOC: CONAFIN/CONAF/10/11/2023</w:t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4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40"/>
                <w:u w:val="single"/>
              </w:rPr>
              <w:t>..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[NOMBRE DEL OFERENTE]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ción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léfono: … - Fax: …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reo Electrónico: …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rma/s del/de los Representantes Legales que suscriben la OFERTA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--------------------------------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ACLARACIÓN DE FIRMA]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NO ABRIR ANTES DE …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>[INDICAR FECHA Y HORA DE LA APERTURA DE OFERTAS. En caso de diferimiento de la apertura de uno de los sobres, el sobre diferido deberá decir: APERTURA DIFERIDA]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OBRE “…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RIGINAL / COPIA Nº … </w:t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>[AGREGAR SEGÚN CORRESPONDA, cláusula 27 de la</w:t>
      </w:r>
      <w:r>
        <w:rPr>
          <w:rFonts w:cs="Times New Roman" w:ascii="Times New Roman" w:hAnsi="Times New Roman"/>
          <w:i/>
        </w:rPr>
        <w:t xml:space="preserve"> Sección 1, Instrucciones a los Oferentes</w:t>
      </w:r>
      <w:r>
        <w:rPr>
          <w:rFonts w:cs="Times New Roman" w:ascii="Times New Roman" w:hAnsi="Times New Roman"/>
        </w:rPr>
        <w:t>]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thinThickSmallGap" w:sz="24" w:space="24" w:color="000000"/>
        <w:left w:val="thinThickSmallGap" w:sz="24" w:space="24" w:color="000000"/>
        <w:bottom w:val="thinThickSmallGap" w:sz="24" w:space="24" w:color="000000"/>
        <w:right w:val="thinThick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U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4:09:00Z</dcterms:created>
  <dc:creator>Silvia Barra</dc:creator>
  <dc:description/>
  <cp:keywords/>
  <dc:language>en-US</dc:language>
  <cp:lastModifiedBy>Leticia Calloia</cp:lastModifiedBy>
  <dcterms:modified xsi:type="dcterms:W3CDTF">2023-02-17T19:26:00Z</dcterms:modified>
  <cp:revision>16</cp:revision>
  <dc:subject/>
  <dc:title/>
</cp:coreProperties>
</file>