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IO 2A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LISTA DE SUBCONTRATISTAS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60"/>
        <w:ind w:firstLine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deicomiso de Administración del Fondo de Infraestructura Metropolitana de Montevide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LLAMADO PÚBLICO A OFERTAS (MSA)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pt-BR"/>
        </w:rPr>
        <w:t>Nº 07/2023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pacing w:val="-2"/>
          <w:sz w:val="28"/>
          <w:szCs w:val="28"/>
          <w:lang w:val="pt-BR"/>
        </w:rPr>
      </w:pPr>
      <w:r>
        <w:rPr>
          <w:rFonts w:cs="Arial" w:ascii="Arial" w:hAnsi="Arial"/>
          <w:b/>
          <w:spacing w:val="-2"/>
          <w:sz w:val="28"/>
          <w:szCs w:val="28"/>
          <w:lang w:val="pt-BR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l/Los que suscriben, en representación de [IDENTIFICAR OFERENTE], DECLARO/DECLARAMOS BAJO JURAMENTO que, a los efectos del cumplimiento del objeto del Llamado Público a Ofertas (MSA) N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º 07/2023, se contratará a los siguientes Subcontratistas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2161"/>
        <w:gridCol w:w="2161"/>
        <w:gridCol w:w="2161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RUBRO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SUBCONTRATISTA 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SUBCONTRATISTA 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highlight w:val="darkGray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SUBCONTRATISTA 3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highlight w:val="darkGray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highlight w:val="darkGray"/>
                <w:lang w:eastAsia="es-UY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4322"/>
      </w:tblGrid>
      <w:tr>
        <w:trPr/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Legal</w:t>
            </w:r>
          </w:p>
        </w:tc>
        <w:tc>
          <w:tcPr>
            <w:tcW w:w="432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Técnico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1843" w:right="-569" w:hanging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11:00Z</dcterms:created>
  <dc:creator>mlmalacria</dc:creator>
  <dc:description/>
  <cp:keywords/>
  <dc:language>en-US</dc:language>
  <cp:lastModifiedBy>Leticia Calloia</cp:lastModifiedBy>
  <cp:lastPrinted>2014-06-25T13:39:00Z</cp:lastPrinted>
  <dcterms:modified xsi:type="dcterms:W3CDTF">2023-02-17T19:27:00Z</dcterms:modified>
  <cp:revision>15</cp:revision>
  <dc:subject/>
  <dc:title>DECLARACIÓN JURADA SIMPLE</dc:title>
</cp:coreProperties>
</file>