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urier" w:hAnsi="Courier" w:cs="Courier"/>
          <w:sz w:val="24"/>
        </w:rPr>
      </w:pPr>
      <w:r>
        <w:rPr>
          <w:rFonts w:cs="Courier" w:ascii="Courier" w:hAnsi="Courier"/>
          <w:sz w:val="24"/>
        </w:rPr>
      </w:r>
    </w:p>
    <w:p>
      <w:pPr>
        <w:sectPr>
          <w:headerReference w:type="default" r:id="rId2"/>
          <w:footerReference w:type="default" r:id="rId3"/>
          <w:type w:val="nextPage"/>
          <w:pgSz w:w="12240" w:h="15840"/>
          <w:pgMar w:left="1296" w:right="1872" w:gutter="0" w:header="792" w:top="2400" w:footer="24" w:bottom="960"/>
          <w:pgNumType w:fmt="decimal"/>
          <w:formProt w:val="false"/>
          <w:textDirection w:val="lrTb"/>
          <w:docGrid w:type="default" w:linePitch="360" w:charSpace="0"/>
        </w:sectPr>
      </w:pPr>
    </w:p>
    <w:p>
      <w:pPr>
        <w:pStyle w:val="Normal"/>
        <w:jc w:val="center"/>
        <w:rPr>
          <w:rFonts w:ascii="Courier" w:hAnsi="Courier" w:cs="Courier"/>
          <w:sz w:val="24"/>
        </w:rPr>
      </w:pPr>
      <w:r>
        <w:rPr>
          <w:rFonts w:cs="Courier" w:ascii="Courier" w:hAnsi="Courier"/>
          <w:b/>
          <w:sz w:val="24"/>
        </w:rPr>
        <w:t>C A P I T U L O   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D I S P O S I C I O N E S   G E N E R A L E S</w:t>
      </w:r>
    </w:p>
    <w:p>
      <w:pPr>
        <w:pStyle w:val="Normal"/>
        <w:jc w:val="center"/>
        <w:rPr>
          <w:rFonts w:ascii="Courier" w:hAnsi="Courier" w:cs="Courier"/>
          <w:sz w:val="24"/>
        </w:rPr>
      </w:pPr>
      <w:r>
        <w:rPr>
          <w:rFonts w:cs="Courier" w:ascii="Courier" w:hAnsi="Courier"/>
          <w:sz w:val="24"/>
        </w:rPr>
      </w:r>
    </w:p>
    <w:p>
      <w:pPr>
        <w:pStyle w:val="Normal"/>
        <w:ind w:left="1440" w:hanging="0"/>
        <w:rPr/>
      </w:pPr>
      <w:r>
        <w:rPr>
          <w:rFonts w:cs="Courier" w:ascii="Courier" w:hAnsi="Courier"/>
          <w:b/>
          <w:sz w:val="24"/>
        </w:rPr>
        <w:t>G e n e r a l i d a d e s</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1.1</w:t>
      </w:r>
      <w:r>
        <w:rPr>
          <w:rFonts w:cs="Courier" w:ascii="Courier" w:hAnsi="Courier"/>
          <w:sz w:val="24"/>
        </w:rPr>
        <w:t xml:space="preserve"> - El presente Pliego tiene por objeto establecer los  procedimientos y condiciones que regirán para la construcción de  vered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 tales efectos, para la aplicación de este pliego, se  entenderá por acera la superficie comprendida entre la línea de  propiedades y la de cordones existentes más próximo, y por  vereda las áreas pavimentadas de las acera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1.2</w:t>
      </w:r>
      <w:r>
        <w:rPr>
          <w:rFonts w:cs="Courier" w:ascii="Courier" w:hAnsi="Courier"/>
          <w:sz w:val="24"/>
        </w:rPr>
        <w:t xml:space="preserve"> - El contratista cumplirá con lo que fijan: este Pliego  General, el Pliego Particular para la Ejecución de Obras, las  Condiciones Particulares de Contrato, los planos y los decretos  y resoluciones al respecto. Cualquier subcontrato que se  efectúe, ya sea por obra parcial o total, tendrá que sujetarse a  lo establecido precedentemente.</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1.3 </w:t>
      </w:r>
      <w:r>
        <w:rPr>
          <w:rFonts w:cs="Courier" w:ascii="Courier" w:hAnsi="Courier"/>
          <w:sz w:val="24"/>
        </w:rPr>
        <w:t>- Todas las obras comprendidas en este  Pliego de  Condiciones se ejecutarán en un todo de acuerdo con lo  especificado en el mismo, a menos que se determine otra cosa en  las Condiciones Particulares de Contrato, en cuyo caso regirá lo  establecido en estas últim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I n s t r u m e n t a l</w:t>
      </w:r>
    </w:p>
    <w:p>
      <w:pPr>
        <w:pStyle w:val="Normal"/>
        <w:ind w:left="1440" w:hanging="0"/>
        <w:jc w:val="both"/>
        <w:rPr>
          <w:rFonts w:ascii="Courier" w:hAnsi="Courier" w:eastAsia="Courier" w:cs="Courier"/>
          <w:sz w:val="24"/>
        </w:rPr>
      </w:pPr>
      <w:r>
        <w:rPr>
          <w:rFonts w:eastAsia="Courier" w:cs="Courier" w:ascii="Courier" w:hAnsi="Courier"/>
          <w:sz w:val="24"/>
        </w:rPr>
        <w:t xml:space="preserve"> </w:t>
      </w:r>
    </w:p>
    <w:p>
      <w:pPr>
        <w:pStyle w:val="Normal"/>
        <w:ind w:left="1440" w:hanging="0"/>
        <w:jc w:val="both"/>
        <w:rPr/>
      </w:pPr>
      <w:r>
        <w:rPr>
          <w:rFonts w:cs="Courier" w:ascii="Courier" w:hAnsi="Courier"/>
          <w:b/>
          <w:sz w:val="24"/>
        </w:rPr>
        <w:t>Art. 1.4</w:t>
      </w:r>
      <w:r>
        <w:rPr>
          <w:rFonts w:cs="Courier" w:ascii="Courier" w:hAnsi="Courier"/>
          <w:sz w:val="24"/>
        </w:rPr>
        <w:t xml:space="preserve"> - El Contratista dispondrá en la obra del instrumental  que la Dirección de la Obra  estime necesario a efectos de  controlar la ejecución, el cual estará a su disposición cuando  lo requiera.</w:t>
      </w:r>
    </w:p>
    <w:p>
      <w:pPr>
        <w:pStyle w:val="Normal"/>
        <w:ind w:left="1440" w:hanging="0"/>
        <w:jc w:val="both"/>
        <w:rPr/>
      </w:pPr>
      <w:r>
        <w:rPr>
          <w:rFonts w:cs="Courier" w:ascii="Courier" w:hAnsi="Courier"/>
          <w:b/>
          <w:sz w:val="24"/>
        </w:rPr>
        <w:t>O r d e n a c i ó n   d e   l o s   t r a b a j o s</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1.5 </w:t>
      </w:r>
      <w:r>
        <w:rPr>
          <w:rFonts w:cs="Courier" w:ascii="Courier" w:hAnsi="Courier"/>
          <w:sz w:val="24"/>
        </w:rPr>
        <w:t>- El Contratista ejecutará las obras de acuerdo con el  plan de trabajo que indique el Director de la Obra y deberá  acatar las órdenes que reciba en tal sentido. No podrá  procederse a la remoción de las veredas existentes sin que  previamente lo autorice la Dirección de la Obra.</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R e c e p c i o n e s   p r o v i s o r i a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1.6</w:t>
      </w:r>
      <w:r>
        <w:rPr>
          <w:rFonts w:cs="Courier" w:ascii="Courier" w:hAnsi="Courier"/>
          <w:sz w:val="24"/>
        </w:rPr>
        <w:t xml:space="preserve"> - Las obras se recibirán provisoriamente en tramos no  menores de 4000 (cuatro mil) metros cuadrados.            Dicha recepción se hará siempre que estén terminadas  todas las obras comprendidas en cada uno de los tramos y la  solicitará por escrito el Contratista en el Servicio que realiza  la Dirección de la Obr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1.7</w:t>
      </w:r>
      <w:r>
        <w:rPr>
          <w:rFonts w:cs="Courier" w:ascii="Courier" w:hAnsi="Courier"/>
          <w:sz w:val="24"/>
        </w:rPr>
        <w:t xml:space="preserve"> - El Contratista estará obligado a efectuar, a su  costo, y de acuerdo a las indicaciones que le hará el Director  de la Obra, perforaciones para comprobar el espesor del  contrapis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lang w:val="en-US" w:eastAsia="en-US"/>
        </w:rPr>
      </w:pPr>
      <w:r>
        <w:rPr>
          <w:rFonts w:cs="Courier" w:ascii="Courier" w:hAnsi="Courier"/>
          <w:b/>
          <w:sz w:val="24"/>
          <w:lang w:val="en-US" w:eastAsia="en-US"/>
        </w:rPr>
        <w:t>R e c e p c i ó n   d e f i n i t i v a</w:t>
      </w:r>
    </w:p>
    <w:p>
      <w:pPr>
        <w:pStyle w:val="Normal"/>
        <w:rPr>
          <w:rFonts w:ascii="Courier" w:hAnsi="Courier" w:cs="Courier"/>
          <w:sz w:val="24"/>
          <w:lang w:val="en-US" w:eastAsia="en-US"/>
        </w:rPr>
      </w:pPr>
      <w:r>
        <w:rPr>
          <w:rFonts w:cs="Courier" w:ascii="Courier" w:hAnsi="Courier"/>
          <w:sz w:val="24"/>
          <w:lang w:val="en-US" w:eastAsia="en-US"/>
        </w:rPr>
      </w:r>
    </w:p>
    <w:p>
      <w:pPr>
        <w:pStyle w:val="Normal"/>
        <w:ind w:left="1440" w:hanging="0"/>
        <w:jc w:val="both"/>
        <w:rPr/>
      </w:pPr>
      <w:r>
        <w:rPr>
          <w:rFonts w:cs="Courier" w:ascii="Courier" w:hAnsi="Courier"/>
          <w:b/>
          <w:sz w:val="24"/>
        </w:rPr>
        <w:t>Art. 1.8</w:t>
      </w:r>
      <w:r>
        <w:rPr>
          <w:rFonts w:cs="Courier" w:ascii="Courier" w:hAnsi="Courier"/>
          <w:sz w:val="24"/>
        </w:rPr>
        <w:t xml:space="preserve"> - La recepción definitiva se hará siempre que las obras  estén en perfectas condiciones y después de haber transcurrido  un año a partir de la fecha de la recepción provisoria  correspondiente. Dicha recepción será solicitada por escrito por  el Contratista al Servicio que realiza la Dirección de la Obra,  el cual deberá recabar la conformidad del Departamento de Obras  y Servicios y deberá ajustarse a las formalidades establecidas  en el Pliego de Condiciones Generales para la Construcción de Obr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P a g o  d e   l o s   t r a b a j o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1.9 </w:t>
      </w:r>
      <w:r>
        <w:rPr>
          <w:rFonts w:cs="Courier" w:ascii="Courier" w:hAnsi="Courier"/>
          <w:sz w:val="24"/>
        </w:rPr>
        <w:t>- Recibidas las obras provisoriamente, se hará la  liquidación de las mismas de acuerdo a los precios fijados en el  Contrato y a los metrajes resultantes, que comprenderán el área  de vereda que se haya construído, excluyendo los huecos,  correspondientes al arbolado, no así los formados por tapas de  servicios públicos u otros obstáculos de área menor que 4  (cuatro) decímetros cuadrados. Se computarán también las  cordonetas y los muretes de contención que se hubieren  construído, así como los caños de desagüe que de acuerdo a  lo  determinado en el art. 5.2 hubiera suministrado el Contratista.</w:t>
      </w:r>
    </w:p>
    <w:p>
      <w:pPr>
        <w:pStyle w:val="Normal"/>
        <w:rPr>
          <w:rFonts w:ascii="Courier" w:hAnsi="Courier" w:cs="Courier"/>
          <w:sz w:val="24"/>
        </w:rPr>
      </w:pPr>
      <w:r>
        <w:rPr>
          <w:rFonts w:cs="Courier" w:ascii="Courier" w:hAnsi="Courier"/>
          <w:sz w:val="24"/>
        </w:rPr>
      </w:r>
    </w:p>
    <w:p>
      <w:pPr>
        <w:sectPr>
          <w:type w:val="continuous"/>
          <w:pgSz w:w="12240" w:h="15840"/>
          <w:pgMar w:left="1296" w:right="1872" w:gutter="0" w:header="792" w:top="2400" w:footer="24" w:bottom="960"/>
          <w:formProt w:val="false"/>
          <w:textDirection w:val="lrTb"/>
          <w:docGrid w:type="default" w:linePitch="360" w:charSpace="0"/>
        </w:sect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 recolocación de tapas de servicios públicos de área  mayor se pagarán de acuerdo a lo cotizado en los rubros  correspondientes, que a tales efectos se indican en las  Condiciones Particulares de Contrato.</w:t>
      </w:r>
      <w:r>
        <w:br w:type="page"/>
      </w:r>
    </w:p>
    <w:p>
      <w:pPr>
        <w:pStyle w:val="Normal"/>
        <w:jc w:val="center"/>
        <w:rPr>
          <w:rFonts w:ascii="Courier" w:hAnsi="Courier" w:cs="Courier"/>
          <w:sz w:val="24"/>
        </w:rPr>
      </w:pPr>
      <w:r>
        <w:rPr>
          <w:rFonts w:cs="Courier" w:ascii="Courier" w:hAnsi="Courier"/>
          <w:b/>
          <w:sz w:val="24"/>
        </w:rPr>
        <w:t>C A P I T U L O   I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M A T E R I A L E 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G e n e r a l i d a d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2.1</w:t>
      </w:r>
      <w:r>
        <w:rPr>
          <w:rFonts w:cs="Courier" w:ascii="Courier" w:hAnsi="Courier"/>
          <w:sz w:val="24"/>
        </w:rPr>
        <w:t xml:space="preserve"> - El contratista es responsable de la calidad de cada  uno de los materiales que emple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Periódicamente, o cuando la Dirección de la Obra lo  crea necesario, comprobará que los materiales en uso reúnan las  condiciones de calidad exigidas o aprobadas. Aquélla tendrá  amplias facilidades para inspeccionarlos y/o ensayarlos, en  cualquier momento y lugar, durante la recepción o preparación,  almacenamiento, utilización, etc. Los gastos ocasionados por  este concepto serán de cargo del Contratist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 comprobación de incumplimiento de las exigencias de  calidad establecidas faculta a la Dirección de la Obra a  rechazar los materiales cuestionados y a ordenar al contratista  el inmediato retiro de obra u obrador de la totalidad de dichos  materiales e incluso si éstos ya hubieran sido utilizados se  deberá remover y reconstruir la zona en que los mismos se hayan  utilizad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 los fines establecidos, el contratista facilitará  por todos los medios a su alcance el acceso de la Dirección de  la Obra a sus depósitos y obrador así como la provisión y envío  de las muestras necesarias al laboratorio o adonde la Dirección  de la Obra lo indiqu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n caso de que el contratista desee cambiar los  materiales por otros similares de otra procedencia, podrá hacerlo, previa aprobación de la Dirección de la Obra, la que  determinará, a su vez, si las condiciones de calidad de los  nuevos materiales conforman las exigencias requerid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os materiales que habiendo sido aprobados, se  tornaren por cualquier causa, inadecuados para el uso en obra,  no serán utilizad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n caso de que para un determinado material no se  hubiesen indicado las especificaciones que deba satisfacer,  queda sobreentendido que aquél cumplirá los requisitos  establecidos en las especificaciones del Instituto Uruguayode  Normas Técnicas (UNIT) o en su defecto, las correspondientes de  la Sociedad Americana de Ensayos de Materiales (ASTM) o de la  Asociación Americana de Funcionarios Viales y de Transporte del  Estado (AASHTO) que se hallen en vigencia en su país de origen  en la fecha del llamado a licit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A g r e g a d o   f i n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2</w:t>
      </w:r>
      <w:r>
        <w:rPr>
          <w:rFonts w:cs="Courier" w:ascii="Courier" w:hAnsi="Courier"/>
          <w:sz w:val="24"/>
        </w:rPr>
        <w:t xml:space="preserve"> - El agregado fino a emplearse para la preparación de  hormigones y morteros estará constituído por arenas naturales o  artificiales o una mezcla de ell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s arenas naturales son aquéllas cuyas partículas son  redondeadas y provienen de la disgregación de las rocas por la  acción de los agentes natural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s arenas artificiales son las originadas por la  trituración de las rocas mediante máquin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e dará preferencia al uso de arenas naturales de  origen con adecuado módulo de finura.</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 arena a emplearse será silícea, presentará  partículas duras, durables y limpias, libres de cantidades  perjudiciales de polvo, terrones, partículas blandas o  laminares, álcalis, arcillas, materias orgánicas y deletére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contenido de sustancias perjudiciales no excederá  los siguientes límit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Terrones de arcilla                    1% en peso</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Carbón y lignito                     0,5% en peso</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aterial que pasa el tamiz UNIT 74</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No. 200) por vía húmeda               2% en peso</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Otras sustancias perjudiciales</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álcalis, sales, mica, etc.)           2% en pes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total de sustancias perjudiciales no será superior  al 5% en pes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fino deberá estar libre de impurezas  orgánicas. En caso de duda se realizará el ensayo  correspondient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fino será bien graduado y su composición  granulométrica deberá responder a las siguientes exigenci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Tamiz UNIT               % en peso que pas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9500  (3/8")                          100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800 (No.  4)                        95-10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200 (No. 16)                        45-80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97 (No. 50)                        10-30 </w:t>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149 (No.100)                         2-10</w:t>
      </w:r>
    </w:p>
    <w:p>
      <w:pPr>
        <w:pStyle w:val="Normal"/>
        <w:ind w:left="1440" w:hanging="0"/>
        <w:jc w:val="both"/>
        <w:rPr>
          <w:rFonts w:ascii="Courier" w:hAnsi="Courier" w:eastAsia="Courier" w:cs="Courier"/>
          <w:sz w:val="24"/>
        </w:rPr>
      </w:pPr>
      <w:r>
        <w:rPr>
          <w:rFonts w:eastAsia="Courier" w:cs="Courier" w:ascii="Courier" w:hAnsi="Courier"/>
          <w:sz w:val="24"/>
        </w:rPr>
        <w:t xml:space="preserve">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 gradación precedente representa los límites  extremos que determinarán si el agregado fino es adecuado para  emplears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contratista utilizará un agregado obtenido  directamente o por mezclas de otros, cuya gradación, durante  toda la ejecución de los trabajos,sea razonablemente uniforme y no sujeta a los porcentajes extremos o límites de granulometría  especificados. A tal efecto el contratista propondrá una  gradación que utilizará en el curso de los trabaj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Director de la Obra podrá disponer, siempre que lo  crea conveniente, que la arena sea cernida y lava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tamaño máximo de la arena para pavimentos  bituminosos será de 2 (dos) mil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fino proveniente de fuentes distintas no  será almacenado en la misma pila, ni usado alternadamente en la  misma clase de trabajos, o mezclado sin la autorización previa y  escrita de la Dirección de la Obr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A g r e g a d o   g r u e s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3 </w:t>
      </w:r>
      <w:r>
        <w:rPr>
          <w:rFonts w:cs="Courier" w:ascii="Courier" w:hAnsi="Courier"/>
          <w:sz w:val="24"/>
        </w:rPr>
        <w:t>- El agregado grueso para la preparación de hormigones  y morteros estará constituido por partículas provenientes de  rocas duras y compactas, sin trozos alargados ni planos, deberá  estar perfectamente limpio, exento de polvo, limo o materias  orgánicas y será lavado previamente a su empleo si así lo  exigiera el Director de la Obr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No contendrá sustancias perjudiciales en exceso de los  siguientes límit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Fragmentos blandos                   3% en peso</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Carbón y lignito                     1% en peso</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Terrones de arcilla               0,25% en peso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Material que pasa el tamiz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UNIT 74 (No. 200)                  1% en peso</w:t>
      </w:r>
    </w:p>
    <w:p>
      <w:pPr>
        <w:pStyle w:val="Normal"/>
        <w:ind w:left="1440" w:hanging="0"/>
        <w:jc w:val="both"/>
        <w:rPr>
          <w:rFonts w:ascii="Courier" w:hAnsi="Courier" w:eastAsia="Courier" w:cs="Courier"/>
          <w:sz w:val="24"/>
        </w:rPr>
      </w:pPr>
      <w:r>
        <w:rPr>
          <w:rFonts w:eastAsia="Courier" w:cs="Courier" w:ascii="Courier" w:hAnsi="Courier"/>
          <w:sz w:val="24"/>
        </w:rPr>
        <w:t xml:space="preserve">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grueso responderá, en general, a las  siguientes exigencias en lo que a sus características  petrográficas se refiere:</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 - Durabilidad en sulfato de sodio: La pérdida, luego de 5  (cinco) ciclos, no excederá el 12% (doce por ciento), en pes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 - La absorción de agua en 24 (veinticuatro) horas no excederá  del 2% (dos por ciento) en pes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 - Resistencia al desgaste: Se admitirá una pérdida máxima del  40% (cuarenta por ciento) determinada mediante el ensayo de  desgaste con la máquina de Los Angel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grueso será graduado de forma que su  granulometría se ajuste a los siguientes límit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Tamiz UNIT               % en peso que pas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63000 (2"1/2)                          10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51000 (2")                            95-10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5000 (1")                            35-7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2700 (1/2")                          10-3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800 (No. 4)                          0-5</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2 -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Tamiz UNIT               % en peso que pas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7500 (1"1/2)                          10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5000 (1")                            95-10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2700 (1/2")                          25-60</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800 (No. 4)                          0-1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agregado grueso proveniente de fuentes distintas no  será almacenado en la misma pila, ni usado alternadamente en la  misma clase de trabajos, o mezclado sin la autorización previa y  escrita de la Dirección de la Obra.</w:t>
      </w:r>
    </w:p>
    <w:p>
      <w:pPr>
        <w:pStyle w:val="Normal"/>
        <w:ind w:left="1440" w:hanging="0"/>
        <w:jc w:val="both"/>
        <w:rPr>
          <w:rFonts w:ascii="Courier" w:hAnsi="Courier" w:eastAsia="Courier" w:cs="Courier"/>
          <w:sz w:val="24"/>
        </w:rPr>
      </w:pPr>
      <w:r>
        <w:rPr>
          <w:rFonts w:eastAsia="Courier" w:cs="Courier" w:ascii="Courier" w:hAnsi="Courier"/>
          <w:sz w:val="24"/>
        </w:rPr>
        <w:t xml:space="preserve">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El acopio del agregado grueso se efectuará tomando las  precauciones necesarias para evitar su segregación, deterioro y  contaminación con materiales extraños y sustancias  perjudiciales.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tamaño máximo del pedregullo para cordonetas de  hormigón será de 25 (veinticinco) mil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A g u 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4</w:t>
      </w:r>
      <w:r>
        <w:rPr>
          <w:rFonts w:cs="Courier" w:ascii="Courier" w:hAnsi="Courier"/>
          <w:sz w:val="24"/>
        </w:rPr>
        <w:t xml:space="preserve"> - El agua destinada a la preparación de hormigones  deberá ser limpia, exenta de aceite, álcalis y sustancias  vegetales u orgánicas. Su PH, índice de acidez, determinado por  el método eléctrico o colorimétrico deberá estar comprendido  entre 5,5 y 8. El residuo sólido a 100 oC - 110 oC no será mayor  de 5 (cinco) gramos por litr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De preferencia se utilizará el agua potable de uso  común para el abastecimiento de la pobl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ntes de ser empleada será ensayada si así lo  dispusiera el Director de la Obr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e m e n t o   P o r t l a n d</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5</w:t>
      </w:r>
      <w:r>
        <w:rPr>
          <w:rFonts w:cs="Courier" w:ascii="Courier" w:hAnsi="Courier"/>
          <w:sz w:val="24"/>
        </w:rPr>
        <w:t xml:space="preserve">  - El cemento portland será de primera calidad y deberá  cumplir con las Especificaciones dispuestas en la Norma UNIT  20 vigente.</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6</w:t>
      </w:r>
      <w:r>
        <w:rPr>
          <w:rFonts w:cs="Courier" w:ascii="Courier" w:hAnsi="Courier"/>
          <w:sz w:val="24"/>
        </w:rPr>
        <w:t xml:space="preserve"> - De acuerdo a lo determinado por el Decreto del 17 de  mayo de 1937, el cemento portland deberá ser adquirido  directamente por el contratista, a la Administración Nacional de  Combustibles, Alcohol y Portland, salvo el caso en que ésta no  pueda atender el suministr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Para autorizarse el empleo de una partida de cemento  portland será necesario asegurarle una edad mínima de 30  (treinta) días a contar de la fecha de fabricación impresa en el  envase o certificada por el fabricante.</w:t>
      </w:r>
    </w:p>
    <w:p>
      <w:pPr>
        <w:pStyle w:val="Normal"/>
        <w:ind w:left="1440" w:hanging="0"/>
        <w:jc w:val="both"/>
        <w:rPr/>
      </w:pPr>
      <w:r>
        <w:rPr>
          <w:rFonts w:cs="Courier" w:ascii="Courier" w:hAnsi="Courier"/>
          <w:b/>
          <w:sz w:val="24"/>
        </w:rPr>
        <w:t>Art. 2.7</w:t>
      </w:r>
      <w:r>
        <w:rPr>
          <w:rFonts w:cs="Courier" w:ascii="Courier" w:hAnsi="Courier"/>
          <w:sz w:val="24"/>
        </w:rPr>
        <w:t xml:space="preserve"> - El cemento portland deberá ser suministrado envasado  en bolsas, barricas u otros envases apropiados ó a granel. Todo  envase llevará en caracteres bien visibles su peso bruto y neto,  marca de fábrica, ubicación de la planta y fecha de elaboración.  Para el cemento portland a granel el certificado mencionado en  el artículo anterior deberá indicar los mismos dato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8</w:t>
      </w:r>
      <w:r>
        <w:rPr>
          <w:rFonts w:cs="Courier" w:ascii="Courier" w:hAnsi="Courier"/>
          <w:sz w:val="24"/>
        </w:rPr>
        <w:t xml:space="preserve"> -Si fuera necesario almacenar cemento portland   envasado, deberá hacerse en lugares adecuados para protegerlo  contra la humedad y agentes exteriores. El piso de los depósitos  estará a suficiente altura del suelo como para evitar la posible  influencia de la humedad.</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i el suministro es a granel, el almacenamiento se  efectuará en silos que cumplan lo establecido en el párrafo  anterior. No se permitirá el empleo de cemento portland que  tenga un período de almacenamiento superior a 45 (cuarentay  cinco) día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9</w:t>
      </w:r>
      <w:r>
        <w:rPr>
          <w:rFonts w:cs="Courier" w:ascii="Courier" w:hAnsi="Courier"/>
          <w:sz w:val="24"/>
        </w:rPr>
        <w:t xml:space="preserve"> -Si hubiera necesidad de verificar algunos de los  valores determinados por los análisis químicos o físicos  suministrados por el fabricante, los mismos serán realizados en  un laboratorio aceptado por la Intendencia Municipal de  Montevideo, siendo los costos originados de cuenta y cargo del  contratist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 Intendencia Municipal de Montevideo se reserva el  derecho de realizar los ensayos que considere conveniente, a  cuyos efectos se entregará sin cargo por el contratista, la  cantidad de cemento portland necesaria para la realización de los mismo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0</w:t>
      </w:r>
      <w:r>
        <w:rPr>
          <w:rFonts w:cs="Courier" w:ascii="Courier" w:hAnsi="Courier"/>
          <w:sz w:val="24"/>
        </w:rPr>
        <w:t xml:space="preserve"> - No se admitirá en la ejecución de las obras públicas  el empleo de ninguna partida de cemento portland que no haya  obtenido previamente su aprobación; los fabricantes, vendedores  o empresarios de obras deberán presentar a las oficinas  correspondientes los certificados de los ensayos físicos,  mecánicos y químicos efectuados por el Instituto de Ensayo de  Materiales de la Facultad de Ingenierí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1</w:t>
      </w:r>
      <w:r>
        <w:rPr>
          <w:rFonts w:cs="Courier" w:ascii="Courier" w:hAnsi="Courier"/>
          <w:sz w:val="24"/>
        </w:rPr>
        <w:t xml:space="preserve">  - Cuando se trate de cementos de fabricación  nacional, los fabricantes podrán solicitar que el Instituto de  Ensayos de Materiales ejerza el control permanente de la  producción. A ese efecto deberá efectuarse un ensayo mensual  como mínimo. Las muestras correspondientes serán tomadas en la  fábrica por un empleado del Instituto. Las fábricas que obtengan  este contralor permanente quedarán eximidas de presentar  certificados cada vez que deban hacer suministro de cemento, si  los resultados de los ensayos mensuales son constantemente  satisfactorios. No obstante, aún en este caso, la Administración  se reserva el derecho establecido en el artículo 2.1.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a l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2</w:t>
      </w:r>
      <w:r>
        <w:rPr>
          <w:rFonts w:cs="Courier" w:ascii="Courier" w:hAnsi="Courier"/>
          <w:sz w:val="24"/>
        </w:rPr>
        <w:t xml:space="preserve"> - La cal será grasa, bien cocida y no alterada por el  aire o la humedad, obtenida mediante la calcinación de  carbonatos de calcio que no contengan impurezas o materiales  inertes extraños a su composición normal. La cal deberá apagarse  por fusión por lo menos 7 (siete) días antes de su empleo y  antes de usarse será pasada por zarandas dobles con mallas de un milímetro como máximo. No deberá emplearse líquida sino en pasta  de consistencia normal al dosificarse para la composición de los  morte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M a t e r i a l   b i t u m i n o s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13 </w:t>
      </w:r>
      <w:r>
        <w:rPr>
          <w:rFonts w:cs="Courier" w:ascii="Courier" w:hAnsi="Courier"/>
          <w:sz w:val="24"/>
        </w:rPr>
        <w:t>- El material bituminoso para las juntas  de  dilatación satisfacerá las siguientes condiciones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ensidad específica a 25 ºC         1,02 ± 0,02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Penetración a 25 ºC ,100 gr., 5 seg.,   25 a 35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Pérdida máxima por evaporación a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00 ºC durante 5 horas                      1%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Solubilidad en benzol                90 a 99,8%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Ductilidad a 25 ºC  mínima               4 cm.</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14 </w:t>
      </w:r>
      <w:r>
        <w:rPr>
          <w:rFonts w:cs="Courier" w:ascii="Courier" w:hAnsi="Courier"/>
          <w:sz w:val="24"/>
        </w:rPr>
        <w:t xml:space="preserve"> - El cemento asfáltico para pavimentos bituminosos  podrá ser una emulsión de rotura lenta para mezcla en frío o un  cemento asfáltico de penetración 35-50 para mezcla en calient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B a l a s t o   n a t u r a l   p a r a   c o n t r a p i s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5</w:t>
      </w:r>
      <w:r>
        <w:rPr>
          <w:rFonts w:cs="Courier" w:ascii="Courier" w:hAnsi="Courier"/>
          <w:sz w:val="24"/>
        </w:rPr>
        <w:t xml:space="preserve"> - En la preparación del hormigón del contrapiso se  utilizará balasto natural.</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6 -</w:t>
      </w:r>
      <w:r>
        <w:rPr>
          <w:rFonts w:cs="Courier" w:ascii="Courier" w:hAnsi="Courier"/>
          <w:sz w:val="24"/>
        </w:rPr>
        <w:t xml:space="preserve"> El material granular deberá cumplir las siguientes  exigenci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1) Tamaño máximo del material: 25 mm.</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2) El porcentaje de material pasando el tamiz AASHTO Nº 200  será inferior al 25%.</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 La fracciónque pasa el tamiz  AASHTO Nº40 deberá tener  límite líquido menor de 35% e índice plástico no mayor de 9.</w:t>
      </w:r>
    </w:p>
    <w:p>
      <w:pPr>
        <w:pStyle w:val="Normal"/>
        <w:ind w:left="1440" w:hanging="0"/>
        <w:jc w:val="both"/>
        <w:rPr>
          <w:rFonts w:ascii="Courier" w:hAnsi="Courier" w:cs="Courier"/>
          <w:sz w:val="24"/>
        </w:rPr>
      </w:pPr>
      <w:r>
        <w:rPr>
          <w:rFonts w:cs="Courier" w:ascii="Courier" w:hAnsi="Courier"/>
          <w:sz w:val="24"/>
        </w:rPr>
        <w:t>La cantidad de cemento portland a incorporar podrá variar  entre  un mínimo de 120 (ciento veinte) y un máximo de 150 (ciento  cincuenta) kilogramos por metro cúbico, a efectos de la  cotización se tomará  150 (ciento cincuenta) kilogramos por  metro cúbico, descontándose el material no utilizado en caso de  ser menos la cantidad aportada. Se exigirá en obra, un mínimo de  densidad del 95% (noventa y cinco por ciento) de la densidad  máxima obtenida en laboratorio, según la norma  AASHTO T-180-57  (Proctor  Modificad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 xml:space="preserve">B a l d o s a s   d e  C e m e n t o  P o r t l a n d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7</w:t>
      </w:r>
      <w:r>
        <w:rPr>
          <w:rFonts w:cs="Courier" w:ascii="Courier" w:hAnsi="Courier"/>
          <w:sz w:val="24"/>
        </w:rPr>
        <w:t xml:space="preserve"> - Las baldosas serán cuadradas, de 20 (veinte)  centímetros de lado y deberán ajustarse a lo establecido en la  norma UNIT 7, pudiendo la Dirección de la Obra exigir al  Contratista los análisis físicos y/o químicos que estime  necesarios para la comprobación de tal hech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8</w:t>
      </w:r>
      <w:r>
        <w:rPr>
          <w:rFonts w:cs="Courier" w:ascii="Courier" w:hAnsi="Courier"/>
          <w:sz w:val="24"/>
        </w:rPr>
        <w:t xml:space="preserve"> - El color de las baldosas será el establecido en los  las Condiciones Particulares de Contrato o gris, si éste no lo  indicara.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B a l a s t o  p a r a   p a v i m e n t o s</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19</w:t>
      </w:r>
      <w:r>
        <w:rPr>
          <w:rFonts w:cs="Courier" w:ascii="Courier" w:hAnsi="Courier"/>
          <w:sz w:val="24"/>
        </w:rPr>
        <w:t xml:space="preserve"> - El balasto que se usará será limpio, disponiéndose  la cantidad de tosca para hacer las veces de recebo que se  indique para cada caso especial por el Director de Obra. El  Contratista presentará muestras y no podrá emplear el material  hasta tanto no hubiera sido aprobado por el Ingeniero Director.</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H o r m i g o n e s   y   m o r t e r o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20</w:t>
      </w:r>
      <w:r>
        <w:rPr>
          <w:rFonts w:cs="Courier" w:ascii="Courier" w:hAnsi="Courier"/>
          <w:sz w:val="24"/>
        </w:rPr>
        <w:t xml:space="preserve"> - Tanto los morteros como el hormigón podrán prepararse a mano o a máquina. El Contratista deberá someter a  la aprobación del Director de la Obra el procedimiento que  pondrá en práctica, así como todos los detalles de la  manipulación y utilaje que empleará. El Director de Obra dará,  además, las instrucciones que juzgue necesarias o convenientes  para la mejor preparación de las mezclas. En cualquiera de los  casos deberá cuidarse que la mezcla sea lo más homogénea  posible, perfectamente limpia y exenta de materias extrañas, a  cuyo efecto deberán ponerse en práctica los procedimientos  aprobados por el Director de la Obra, el que podrá rechazar todo  hormigón que no haya sido preparado de acuerdo con su  autorización o con sus instrucciones especiales. La cantidad de  agua a utilizarse en la preparación de hormigones y morteros,  deberá ser la que establezca el Director de la Obra. Entre la  preparación de hormigones y morteros de Portland y su completa  colocación en obra no podrá transcurrir un lapso mayor que una  hora. </w:t>
      </w:r>
    </w:p>
    <w:p>
      <w:pPr>
        <w:pStyle w:val="Normal"/>
        <w:ind w:left="1440" w:hanging="0"/>
        <w:jc w:val="both"/>
        <w:rPr>
          <w:rFonts w:ascii="Courier" w:hAnsi="Courier" w:eastAsia="Courier" w:cs="Courier"/>
          <w:sz w:val="24"/>
        </w:rPr>
      </w:pPr>
      <w:r>
        <w:rPr>
          <w:rFonts w:eastAsia="Courier" w:cs="Courier" w:ascii="Courier" w:hAnsi="Courier"/>
          <w:sz w:val="24"/>
        </w:rPr>
        <w:t xml:space="preserve"> </w:t>
      </w:r>
    </w:p>
    <w:p>
      <w:pPr>
        <w:pStyle w:val="Normal"/>
        <w:ind w:left="1440" w:hanging="0"/>
        <w:jc w:val="both"/>
        <w:rPr>
          <w:rFonts w:ascii="Courier" w:hAnsi="Courier" w:cs="Courier"/>
          <w:sz w:val="24"/>
        </w:rPr>
      </w:pPr>
      <w:r>
        <w:rPr>
          <w:rFonts w:cs="Courier" w:ascii="Courier" w:hAnsi="Courier"/>
          <w:b/>
          <w:sz w:val="24"/>
        </w:rPr>
        <w:t>C o m p o s i c i ó n   d e l   h o r m i g ó n</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21 </w:t>
      </w:r>
      <w:r>
        <w:rPr>
          <w:rFonts w:cs="Courier" w:ascii="Courier" w:hAnsi="Courier"/>
          <w:sz w:val="24"/>
        </w:rPr>
        <w:t xml:space="preserve">- El hormigón para el contrapiso tendrá la siguiente  dosificación especificada en volumen : </w:t>
      </w:r>
    </w:p>
    <w:p>
      <w:pPr>
        <w:pStyle w:val="Normal"/>
        <w:rPr>
          <w:rFonts w:ascii="Courier" w:hAnsi="Courier" w:cs="Courier"/>
          <w:sz w:val="24"/>
        </w:rPr>
      </w:pPr>
      <w:r>
        <w:rPr>
          <w:rFonts w:cs="Courier" w:ascii="Courier" w:hAnsi="Courier"/>
          <w:sz w:val="24"/>
        </w:rPr>
      </w:r>
    </w:p>
    <w:p>
      <w:pPr>
        <w:pStyle w:val="Normal"/>
        <w:ind w:left="57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1 m3 de balasto natural;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20 a 150 kilogramos de cemento portland.</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22 </w:t>
      </w:r>
      <w:r>
        <w:rPr>
          <w:rFonts w:cs="Courier" w:ascii="Courier" w:hAnsi="Courier"/>
          <w:sz w:val="24"/>
        </w:rPr>
        <w:t>- Para las entradas de vehículos se empleará hormigón  con la siguiente dosificación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50 kilos de cemento portland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0,90 m3 de pedregullo ;</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0,60 m3 de arena grues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2.23 </w:t>
      </w:r>
      <w:r>
        <w:rPr>
          <w:rFonts w:cs="Courier" w:ascii="Courier" w:hAnsi="Courier"/>
          <w:sz w:val="24"/>
        </w:rPr>
        <w:t>- Para muretes de contención las proporciones de hor migón en volumen serán las siguientes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Una parte de cemento portland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 partes de arena gruesa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 partes de pedregull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Podrá emplearse canto rodado en lugar de pedregullo con la  previa autorización del Director de la Obr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2.24 </w:t>
      </w:r>
      <w:r>
        <w:rPr>
          <w:rFonts w:cs="Courier" w:ascii="Courier" w:hAnsi="Courier"/>
          <w:sz w:val="24"/>
        </w:rPr>
        <w:t>- Para cordonetas se empleará hormigón de las siguien tes proporciones expresadas en volume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 parte de cemento portland;</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 partes de arena grues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 partes de pedregullo fin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Podrá emplearse canto rodado en lugar de pedregullo fino con la  previa autorización del Director de la Obr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2.25 </w:t>
      </w:r>
      <w:r>
        <w:rPr>
          <w:rFonts w:cs="Courier" w:ascii="Courier" w:hAnsi="Courier"/>
          <w:sz w:val="24"/>
        </w:rPr>
        <w:t>- Para pavimentos de hormigón hechos en sitio se  empleará la siguiente dosific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00 kgs de cemento Portland;</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00 litros de aren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800 litros de balasto lavad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o m p o s i c i ó n   d e l   m o r t e r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26</w:t>
      </w:r>
      <w:r>
        <w:rPr>
          <w:rFonts w:cs="Courier" w:ascii="Courier" w:hAnsi="Courier"/>
          <w:sz w:val="24"/>
        </w:rPr>
        <w:t xml:space="preserve"> - La composición del mortero para asentar las baldosas  expresada en volumen será la siguient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 partes de cal en past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6 partes de aren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 parte de Cemento Portland.</w:t>
      </w:r>
    </w:p>
    <w:p>
      <w:pPr>
        <w:pStyle w:val="Normal"/>
        <w:ind w:left="1440" w:hanging="0"/>
        <w:jc w:val="both"/>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Dosificación  de  mezclas  asfáltica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27</w:t>
      </w:r>
      <w:r>
        <w:rPr>
          <w:rFonts w:cs="Courier" w:ascii="Courier" w:hAnsi="Courier"/>
          <w:sz w:val="24"/>
        </w:rPr>
        <w:t>- La dosificación en peso de mezcla asfáltica para  pavimentos bituminosos deberá ser alguna de las dos siguient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a)Mezcla en calient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2% de cemento asfáltico 35-50;</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27% de arena natural;</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50% de arena de tritur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1% de cemento Portland.</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b)Mezcla en frí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21% de emulsión de rotura lenta;</w:t>
      </w:r>
    </w:p>
    <w:p>
      <w:pPr>
        <w:pStyle w:val="Normal"/>
        <w:jc w:val="both"/>
        <w:rPr>
          <w:rFonts w:ascii="Courier" w:hAnsi="Courier" w:cs="Courier"/>
          <w:sz w:val="24"/>
        </w:rPr>
      </w:pPr>
      <w:r>
        <w:rPr>
          <w:rFonts w:cs="Courier" w:ascii="Courier" w:hAnsi="Courier"/>
          <w:sz w:val="24"/>
        </w:rPr>
      </w:r>
    </w:p>
    <w:p>
      <w:pPr>
        <w:pStyle w:val="Normal"/>
        <w:ind w:left="3" w:firstLine="1"/>
        <w:jc w:val="both"/>
        <w:rPr>
          <w:rFonts w:ascii="Courier" w:hAnsi="Courier" w:cs="Courier"/>
          <w:sz w:val="24"/>
        </w:rPr>
      </w:pPr>
      <w:r>
        <w:rPr>
          <w:rFonts w:eastAsia="Courier" w:cs="Courier" w:ascii="Courier" w:hAnsi="Courier"/>
          <w:sz w:val="24"/>
        </w:rPr>
        <w:t xml:space="preserve">          </w:t>
      </w:r>
      <w:r>
        <w:rPr>
          <w:rFonts w:cs="Courier" w:ascii="Courier" w:hAnsi="Courier"/>
          <w:sz w:val="24"/>
        </w:rPr>
        <w:t>24% de arena natural;</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45% de arena de tritur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10% de cemento Portland.</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2.28</w:t>
      </w:r>
      <w:r>
        <w:rPr>
          <w:rFonts w:cs="Courier" w:ascii="Courier" w:hAnsi="Courier"/>
          <w:sz w:val="24"/>
        </w:rPr>
        <w:t xml:space="preserve"> - La dosificación en peso de la mezcla para relleno  de juntas de dilatación será la siguiente:</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40% cemento asfáltic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0% arena fin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30% cemento Portland o polvo mineral.</w:t>
      </w:r>
    </w:p>
    <w:p>
      <w:pPr>
        <w:pStyle w:val="Normal"/>
        <w:rPr>
          <w:rFonts w:ascii="Courier" w:hAnsi="Courier" w:cs="Courier"/>
          <w:sz w:val="24"/>
        </w:rPr>
      </w:pPr>
      <w:r>
        <w:rPr>
          <w:rFonts w:cs="Courier" w:ascii="Courier" w:hAnsi="Courier"/>
          <w:sz w:val="24"/>
        </w:rPr>
      </w:r>
      <w:r>
        <w:br w:type="page"/>
      </w:r>
    </w:p>
    <w:p>
      <w:pPr>
        <w:pStyle w:val="Normal"/>
        <w:jc w:val="center"/>
        <w:rPr>
          <w:rFonts w:ascii="Courier" w:hAnsi="Courier" w:cs="Courier"/>
          <w:sz w:val="24"/>
        </w:rPr>
      </w:pPr>
      <w:r>
        <w:rPr>
          <w:rFonts w:cs="Courier" w:ascii="Courier" w:hAnsi="Courier"/>
          <w:b/>
          <w:sz w:val="24"/>
        </w:rPr>
        <w:t>C A P I T U L O   II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lang w:val="en-US" w:eastAsia="en-US"/>
        </w:rPr>
      </w:pPr>
      <w:r>
        <w:rPr>
          <w:rFonts w:cs="Courier" w:ascii="Courier" w:hAnsi="Courier"/>
          <w:b/>
          <w:sz w:val="24"/>
          <w:lang w:val="en-US" w:eastAsia="en-US"/>
        </w:rPr>
        <w:t>P R E S C R I P C I O N E S   C O N S T R U C T I V A S</w:t>
      </w:r>
    </w:p>
    <w:p>
      <w:pPr>
        <w:pStyle w:val="Normal"/>
        <w:rPr>
          <w:rFonts w:ascii="Courier" w:hAnsi="Courier" w:cs="Courier"/>
          <w:sz w:val="24"/>
          <w:lang w:val="en-US" w:eastAsia="en-US"/>
        </w:rPr>
      </w:pPr>
      <w:r>
        <w:rPr>
          <w:rFonts w:cs="Courier" w:ascii="Courier" w:hAnsi="Courier"/>
          <w:sz w:val="24"/>
          <w:lang w:val="en-US" w:eastAsia="en-US"/>
        </w:rPr>
      </w:r>
    </w:p>
    <w:p>
      <w:pPr>
        <w:pStyle w:val="Normal"/>
        <w:ind w:left="1440" w:hanging="0"/>
        <w:jc w:val="both"/>
        <w:rPr>
          <w:rFonts w:ascii="Courier" w:hAnsi="Courier" w:cs="Courier"/>
          <w:sz w:val="24"/>
        </w:rPr>
      </w:pPr>
      <w:r>
        <w:rPr>
          <w:rFonts w:cs="Courier" w:ascii="Courier" w:hAnsi="Courier"/>
          <w:b/>
          <w:sz w:val="24"/>
        </w:rPr>
        <w:t>G e n e r a l i d a d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1 </w:t>
      </w:r>
      <w:r>
        <w:rPr>
          <w:rFonts w:cs="Courier" w:ascii="Courier" w:hAnsi="Courier"/>
          <w:sz w:val="24"/>
        </w:rPr>
        <w:t>- Las obras a realizarse comprenden la preparación del  terreno, adaptándolo a los niveles que indique el Director, el  suministro y construcción del contrapiso, el suministro y  colocación del pavimento de las veredas, de las cordonetas de  defensa y de los muretes de contención si correspondiera de  acuerdo con lo especificado en este Plieg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s aceras tendrán una pendiente transversal uniforme,  hacia el cordón, comprendida entre 2 (dos) y 3 (tres) por  cient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i hubiera diferencia entre las veredas adyacentes, se  acordarán éstas mediante un plano inclinado de 10(centímetros)  por metr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R e t i r o   d e   l a s   v e r e d a s   e x i s t e n t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2</w:t>
      </w:r>
      <w:r>
        <w:rPr>
          <w:rFonts w:cs="Courier" w:ascii="Courier" w:hAnsi="Courier"/>
          <w:sz w:val="24"/>
        </w:rPr>
        <w:t xml:space="preserve"> - Si las aceras a pavimentar tuvieran en la actualidad  otro afirmado, el contratista empezará por levantarlo, previa  autorización expresa del Director de la Obr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3 </w:t>
      </w:r>
      <w:r>
        <w:rPr>
          <w:rFonts w:cs="Courier" w:ascii="Courier" w:hAnsi="Courier"/>
          <w:sz w:val="24"/>
        </w:rPr>
        <w:t>- El material constitutivo de las veredas a sustituir,  así como las tierras y arenas de propiedad municipal que  resulten de las obras y que la Intendencia Municipal de  Montevideo quisiera utilizar, será transportado y depositado por  cuenta del contratista, en los lugares que indiquen las  Condiciones Particulares de Contrato  o, en su defecto, el  Ingeniero Director de las Obras, y a una distancia no mayor de cinco mil metros. En caso de que el lugar se encuentre a una  distancia mayor, el contratista estará igualmente obligado a su  transporte, si así se le exigiera, abonándosele la diferencia  sobre el excedente de 5000 (cinco mil) metros, según el precio  del flete por metro cúbico y por kilómetro, de la lista de  precios de materiales que corresponda.</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T i e r r a s   p r o v e n i e n t e s   d e  l a s   o b r a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4</w:t>
      </w:r>
      <w:r>
        <w:rPr>
          <w:rFonts w:cs="Courier" w:ascii="Courier" w:hAnsi="Courier"/>
          <w:sz w:val="24"/>
        </w:rPr>
        <w:t xml:space="preserve"> - Las tierras y arenas de propiedad municipal que  resulten de las obras podrán ser utilizadas por el contratista  como material de relleno, pero cuando no sean necesarias para  tal fin, serán retiradas por el Contratista a su exclusiva  cuenta sin permitírsele depositarlas en la calle.</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3.5</w:t>
      </w:r>
      <w:r>
        <w:rPr>
          <w:rFonts w:cs="Courier" w:ascii="Courier" w:hAnsi="Courier"/>
          <w:sz w:val="24"/>
        </w:rPr>
        <w:t xml:space="preserve"> - Las tierras obtenidas de los desmontes podrán  emplearse en los terraplenes siempre que sean bien desmenuzadas,  sin terrones ni materias extrañas. En el caso de que resulten  excedentes de tierras de desmontes, el Contratista deberá  retirarlos de acuerdo con lo establecido en el art. 3.3 de este  Plieg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D e s m o n t e s   y   t e r r a p l e n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6</w:t>
      </w:r>
      <w:r>
        <w:rPr>
          <w:rFonts w:cs="Courier" w:ascii="Courier" w:hAnsi="Courier"/>
          <w:sz w:val="24"/>
        </w:rPr>
        <w:t xml:space="preserve"> - El empresario deberá apreciar los desmontes y  terraplenes necesarios, los que abarcarán todo el ancho de la  acera desde los cordones hasta la línea de propiedad. Por estos  movimientos de tierra el empresario no recibirá ningún pago, por  lo cual se supondrá prorrateado en el precio a formularse por  metro cuadrado de paviment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7</w:t>
      </w:r>
      <w:r>
        <w:rPr>
          <w:rFonts w:cs="Courier" w:ascii="Courier" w:hAnsi="Courier"/>
          <w:sz w:val="24"/>
        </w:rPr>
        <w:t>- En caso de que en los desmontes apareciera tosca o piedra, el Contratista estará obligado a efectuarlos sin tener  derecho a cobrar como extraordinarios dichos trabajo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8</w:t>
      </w:r>
      <w:r>
        <w:rPr>
          <w:rFonts w:cs="Courier" w:ascii="Courier" w:hAnsi="Courier"/>
          <w:sz w:val="24"/>
        </w:rPr>
        <w:t>- Los terraplenes estarán constituídos por tierra  arenosa, disgregada, o con escombros de materiales usados y  serán construídos en capas de 10 (diez) centímetros regadas y  apisonadas con equipo mecánic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9</w:t>
      </w:r>
      <w:r>
        <w:rPr>
          <w:rFonts w:cs="Courier" w:ascii="Courier" w:hAnsi="Courier"/>
          <w:sz w:val="24"/>
        </w:rPr>
        <w:t xml:space="preserve">  - Donde el subsuelo fuera poco coherente a juicio del  Director de la Obra, el mismo podrá exigir la profundidad  necesaria y relleno con material a fin de construir una buena  caj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0</w:t>
      </w:r>
      <w:r>
        <w:rPr>
          <w:rFonts w:cs="Courier" w:ascii="Courier" w:hAnsi="Courier"/>
          <w:sz w:val="24"/>
        </w:rPr>
        <w:t xml:space="preserve"> - El Contratista será responsable de la estabilidad de  todo terraplén hecho por él y reemplazará o agregará a sus  expensas, toda porción del mismo que, en opinión del Director de  la Obra, haya sufrido perturbaciones o modificaciones debido a  la mala calidad de los materiales o descuido o negligencia en el  trabajo atribuídos al Contratista o a asientos resultantes de  causas naturales, como lluvias, etc.</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a j 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1</w:t>
      </w:r>
      <w:r>
        <w:rPr>
          <w:rFonts w:cs="Courier" w:ascii="Courier" w:hAnsi="Courier"/>
          <w:sz w:val="24"/>
        </w:rPr>
        <w:t xml:space="preserve"> - La forma de la caja será exactamente igual a la que  debe obedecer el afirmado y tendrá una pendiente transversal  entre dos y tres centímetros por metro a menos que el Ingeniero  Director indique otra cos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3.12</w:t>
      </w:r>
      <w:r>
        <w:rPr>
          <w:rFonts w:cs="Courier" w:ascii="Courier" w:hAnsi="Courier"/>
          <w:sz w:val="24"/>
        </w:rPr>
        <w:t xml:space="preserve"> - El Contratista estará obligado a realizar todas las  obras necesarias para consolidar el suelo y no se aceptará la  caja hasta que no se encuentre en buenas condicione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3</w:t>
      </w:r>
      <w:r>
        <w:rPr>
          <w:rFonts w:cs="Courier" w:ascii="Courier" w:hAnsi="Courier"/>
          <w:sz w:val="24"/>
        </w:rPr>
        <w:t xml:space="preserve"> - En los trozos de aceras que correspondan a desmontes el empresario podrá establecer directamente la caja, pero en los  trozos a construirse sobre terraplenes, no podrán conformarse  las mismas mientras no se asienten completamente las tierr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P a v i m e n t o s    d e   b a l d o s a s   d e   C e m e n</w:t>
      </w:r>
      <w:r>
        <w:rPr>
          <w:rFonts w:cs="Courier" w:ascii="Courier" w:hAnsi="Courier"/>
          <w:sz w:val="24"/>
        </w:rPr>
        <w:t xml:space="preserve"> </w:t>
      </w:r>
      <w:r>
        <w:rPr>
          <w:rFonts w:cs="Courier" w:ascii="Courier" w:hAnsi="Courier"/>
          <w:b/>
          <w:sz w:val="24"/>
        </w:rPr>
        <w:t xml:space="preserve">t o    P o r t l a n d    o   d e   g r e s   c e r á m i c o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olocación  del  contrapiso  de hormigón</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4</w:t>
      </w:r>
      <w:r>
        <w:rPr>
          <w:rFonts w:cs="Courier" w:ascii="Courier" w:hAnsi="Courier"/>
          <w:sz w:val="24"/>
        </w:rPr>
        <w:t xml:space="preserve"> - Preparada la caja como se especifica en los  artículos 3.11 a 3.13, será mojada completamente antes de  colocar el hormigón, y depositado éste, deberá ser apisonado a  fin de conseguir una masa homogéne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5</w:t>
      </w:r>
      <w:r>
        <w:rPr>
          <w:rFonts w:cs="Courier" w:ascii="Courier" w:hAnsi="Courier"/>
          <w:sz w:val="24"/>
        </w:rPr>
        <w:t xml:space="preserve"> - El hormigón será colocado en la caja inmediatamente  después de mezclado y en ningún caso se usarán hormigones que no  lleguen a su posición final dentro de los 60 (sesenta) minutos  subsiguientes al momento en que se agregó el agua a la mezcla.  El método y manera de colocar el hormigón será tal que evite la  posibilidad de disgregación o separación de los element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l distribuir la capa de hormigón se tratará de dejar  una superficie uniforme. El espesor del contrapiso una vez  compactado será de 7 (siete) centímetros como mínim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16 </w:t>
      </w:r>
      <w:r>
        <w:rPr>
          <w:rFonts w:cs="Courier" w:ascii="Courier" w:hAnsi="Courier"/>
          <w:sz w:val="24"/>
        </w:rPr>
        <w:t>- La composición del hormigón del contrapiso será la  establecida en el Art. 2.21.</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o l o c a c i ó n   d e   l a s   b a l d o s a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7</w:t>
      </w:r>
      <w:r>
        <w:rPr>
          <w:rFonts w:cs="Courier" w:ascii="Courier" w:hAnsi="Courier"/>
          <w:sz w:val="24"/>
        </w:rPr>
        <w:t xml:space="preserve"> - Sobre el contrapiso de hormigón se colocará una capa  de mortero de un centímetro de espesor. Una vez arreglada la  superficie se espolvoreará  totalmente con portland seco y se asentarán las baldosas, las que habrán sido previamente  sumergidas en agua. La colocación se hará a cordel dejando entre  filas un espacio de dos milímetros que será rejuntado con una  mezcla de una parte de cemento portland y por una de arena fina,  penetrada a escoba y humedeci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Cuando se utilicen baldosas estriadas, se colocarán  con las estrías perpendiculares al cordón de la calza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lang w:val="en-US" w:eastAsia="en-US"/>
        </w:rPr>
      </w:pPr>
      <w:r>
        <w:rPr>
          <w:rFonts w:cs="Courier" w:ascii="Courier" w:hAnsi="Courier"/>
          <w:b/>
          <w:sz w:val="24"/>
          <w:lang w:val="en-US" w:eastAsia="en-US"/>
        </w:rPr>
        <w:t>J u n t a s   d e   d i l a t a c i ó n</w:t>
      </w:r>
    </w:p>
    <w:p>
      <w:pPr>
        <w:pStyle w:val="Normal"/>
        <w:rPr>
          <w:rFonts w:ascii="Courier" w:hAnsi="Courier" w:cs="Courier"/>
          <w:sz w:val="24"/>
          <w:lang w:val="en-US" w:eastAsia="en-US"/>
        </w:rPr>
      </w:pPr>
      <w:r>
        <w:rPr>
          <w:rFonts w:cs="Courier" w:ascii="Courier" w:hAnsi="Courier"/>
          <w:sz w:val="24"/>
          <w:lang w:val="en-US" w:eastAsia="en-US"/>
        </w:rPr>
      </w:r>
    </w:p>
    <w:p>
      <w:pPr>
        <w:pStyle w:val="Normal"/>
        <w:ind w:left="1440" w:hanging="0"/>
        <w:jc w:val="both"/>
        <w:rPr/>
      </w:pPr>
      <w:r>
        <w:rPr>
          <w:rFonts w:cs="Courier" w:ascii="Courier" w:hAnsi="Courier"/>
          <w:b/>
          <w:sz w:val="24"/>
        </w:rPr>
        <w:t>Art. 3.18</w:t>
      </w:r>
      <w:r>
        <w:rPr>
          <w:rFonts w:cs="Courier" w:ascii="Courier" w:hAnsi="Courier"/>
          <w:sz w:val="24"/>
        </w:rPr>
        <w:t xml:space="preserve"> - Se harán juntas de dilatación en el embaldosado, de  un centímetro de espesor, espaciadas cada tres metros y ubicadas  preferentemente en los límites de las propiedades y contra el  cordón. Dichas juntas  se rellenarán con un mortero asfáltico  de las características indicadas en el art. 2.28.</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M o n o l í t i c o   L a v a d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19</w:t>
      </w:r>
      <w:r>
        <w:rPr>
          <w:rFonts w:cs="Courier" w:ascii="Courier" w:hAnsi="Courier"/>
          <w:sz w:val="24"/>
        </w:rPr>
        <w:t xml:space="preserve"> - Las veredas de monolítico lavado se construirán de  la siguiente maner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obre el contrapiso, construido de acuerdo a los Art.  3.14 a 3.16, se tenderá un mortero de arena y cemento portland  (4 partes de arena y una de cemento portland) de 2 (dos)  centímetros de espesor, sobre la que se esparcirá en fresco, una  capa de pedregullo rojo de Melilla, doblemente lavado, de tamaño  entre 5 (cinco) y 19 (diecinueve) milímetros, empastinado con  colorante rojo. Inmediatamente después se pasará un cilindro de  hierro para que la piedra penetre en el mortero de arena y  cement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e alisará con llana de metal, y cuando la pastina comience a fraguar, se lavará con agua a pres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e formarán baldosones cuadrados de 40 (cuarenta)  centímetros de lado o de la medida que indique la Dirección de  la Obra, cortándose la mezcla superficial con varillas de madera  de sección triangular.</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Una vez terminado el lavado de la superficie del  monolítico lavado, se efectuará la limpieza de la calzada y  cordones antes que fragüe el material arrastrado por la  operación mencionad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P a v i m e n t o  d e  m a t e r i a l   b i t u m i n o s o</w:t>
      </w:r>
      <w:r>
        <w:rPr>
          <w:rFonts w:cs="Courier" w:ascii="Courier" w:hAnsi="Courier"/>
          <w:sz w:val="24"/>
        </w:rPr>
        <w:t xml:space="preserve"> </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20 </w:t>
      </w:r>
      <w:r>
        <w:rPr>
          <w:rFonts w:cs="Courier" w:ascii="Courier" w:hAnsi="Courier"/>
          <w:sz w:val="24"/>
        </w:rPr>
        <w:t>- El pavimento bituminoso se colocará sobre una base  de balasto natural de 10 (diez) centímetros de espesor una vez  compactad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21 </w:t>
      </w:r>
      <w:r>
        <w:rPr>
          <w:rFonts w:cs="Courier" w:ascii="Courier" w:hAnsi="Courier"/>
          <w:sz w:val="24"/>
        </w:rPr>
        <w:t>- La composición de la mezcla asfáltica deberá ser la  establecida en el art. 2.27.</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22 </w:t>
      </w:r>
      <w:r>
        <w:rPr>
          <w:rFonts w:cs="Courier" w:ascii="Courier" w:hAnsi="Courier"/>
          <w:sz w:val="24"/>
        </w:rPr>
        <w:t>- La mezcla colocada en frío o caliente según sea el  caso deberá tener un espesor de 5 (cinco) centímetros una vez  cura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Pavimento  de  hormigón  hecho  en  siti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23 </w:t>
      </w:r>
      <w:r>
        <w:rPr>
          <w:rFonts w:cs="Courier" w:ascii="Courier" w:hAnsi="Courier"/>
          <w:sz w:val="24"/>
        </w:rPr>
        <w:t>- Se colocará una capa de base de arena sucia de 10  (diez) centímetros de espesor.</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 xml:space="preserve">Art. 3.24 </w:t>
      </w:r>
      <w:r>
        <w:rPr>
          <w:rFonts w:cs="Courier" w:ascii="Courier" w:hAnsi="Courier"/>
          <w:sz w:val="24"/>
        </w:rPr>
        <w:t>- Sobre la capa de arena se colocará el hormigón que  una vez curado deberá tener un espesor de 10 (diez) cent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Cada tres metros se construirán juntas de dilatación  las cuales se rellenarán con el material especificado en el art.  2.28.</w:t>
      </w:r>
    </w:p>
    <w:p>
      <w:pPr>
        <w:pStyle w:val="Normal"/>
        <w:ind w:left="1440" w:hanging="0"/>
        <w:jc w:val="both"/>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P a v i m e n t o   d e   b a l a s t 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25</w:t>
      </w:r>
      <w:r>
        <w:rPr>
          <w:rFonts w:cs="Courier" w:ascii="Courier" w:hAnsi="Courier"/>
          <w:sz w:val="24"/>
        </w:rPr>
        <w:t xml:space="preserve"> - Una vez preparada la caja que recibirá el balasto en  las condiciones ya establecidas, se procederá a su colocación y  se cilindrará perfectamente por medio de rodillos,  adicionándosele recebo y regando el material en la proporción  que el Director de Obra lo indique. El espesor de la caja de  balasto, una vez que se termine, será de 12 (doce) cent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o r d o n e t a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26</w:t>
      </w:r>
      <w:r>
        <w:rPr>
          <w:rFonts w:cs="Courier" w:ascii="Courier" w:hAnsi="Courier"/>
          <w:sz w:val="24"/>
        </w:rPr>
        <w:t xml:space="preserve"> - Cuando las veredas no alcancen el cordón se  colocarán cordonetas de hormigón de 5 (cinco) centímetros de  ancho y 12 (doce) centímetros de profundidad para defender el  pavimento de la vereda. Esta misma cordoneta será colocada en  todos los sitios en que sea necesaria esa defensa, como ser  recortes para los árboles, (que serán cuadrados de al menos un  metro de lado),entradas para vehículos o peatones,etc.</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stas cordonetas deberán ser perfectamente trabajadas  y alisadas ofreciendo un aspecto regular y quedarán a nivel con  las estrías del embaldosado, debiendo ser su cara vista exterior  regular hasta una profundidad de 5 (cinco) cent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M u r e t e s   d e   c o n t e n c i ó n</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27</w:t>
      </w:r>
      <w:r>
        <w:rPr>
          <w:rFonts w:cs="Courier" w:ascii="Courier" w:hAnsi="Courier"/>
          <w:sz w:val="24"/>
        </w:rPr>
        <w:t xml:space="preserve"> - Cuando para asegurar la estabilidad de los  terraplenes fuera menester optar por invadir el predio  particular o construir un murete de contención el Director de  la Obra recabará del propietario o apoderado del predio  indicado, autorización para hacerlo.</w:t>
      </w:r>
    </w:p>
    <w:p>
      <w:pPr>
        <w:pStyle w:val="Normal"/>
        <w:rPr>
          <w:rFonts w:ascii="Courier" w:hAnsi="Courier" w:cs="Courier"/>
          <w:sz w:val="24"/>
        </w:rPr>
      </w:pPr>
      <w:r>
        <w:rPr>
          <w:rFonts w:cs="Courier" w:ascii="Courier" w:hAnsi="Courier"/>
          <w:sz w:val="24"/>
        </w:rPr>
      </w:r>
    </w:p>
    <w:p>
      <w:pPr>
        <w:pStyle w:val="Normal"/>
        <w:ind w:left="1440" w:hanging="144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En este caso se llevará el contrapiso y embaldosado </w:t>
        <w:tab/>
        <w:tab/>
        <w:tab/>
        <w:t>hasta la línea de propiedad prolongándolo al menos 20 (veinte)  centímetros en el terraplén y con un talud de uno por uno y  medio.</w:t>
      </w:r>
    </w:p>
    <w:p>
      <w:pPr>
        <w:pStyle w:val="Normal"/>
        <w:rPr>
          <w:rFonts w:ascii="Courier" w:hAnsi="Courier" w:cs="Courier"/>
          <w:sz w:val="24"/>
        </w:rPr>
      </w:pPr>
      <w:r>
        <w:rPr>
          <w:rFonts w:cs="Courier" w:ascii="Courier" w:hAnsi="Courier"/>
          <w:sz w:val="24"/>
        </w:rPr>
      </w:r>
    </w:p>
    <w:p>
      <w:pPr>
        <w:pStyle w:val="Normal"/>
        <w:ind w:left="1440" w:hanging="144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En caso de oposición del propietario, el empresario  </w:t>
        <w:tab/>
        <w:tab/>
        <w:tab/>
        <w:t>construirá un murete de contención con las dimensiones que  asegure la estabilidad de los terraplene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3.28</w:t>
      </w:r>
      <w:r>
        <w:rPr>
          <w:rFonts w:cs="Courier" w:ascii="Courier" w:hAnsi="Courier"/>
          <w:sz w:val="24"/>
        </w:rPr>
        <w:t xml:space="preserve"> - El contratista colocará en las veredas que repare o  construya, barreras apropiadas para evitar que se transite por  ella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Las mismas deberán retirarse transcurridas 72 (setenta  y dos) horas de ejecutada la vereda, librándose al tránsit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Deberá tomar precauciones a efectos de causar el  mínimo trastorno a los peatones y vehículos. No se dejará  escombros ni materiales en los pavimentos que puedan ser  peligrosos para el tránsito o ser arrastrados hacia las bocas de  torment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n caso de ser necesaria la utilización de parte del  pavimento, deberá construir barreras reglamentarias con sus  correspondientes señalizacione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Antes de retirarse del lugar, el contratista deberá  dejar todo en perfectas condiciones.</w:t>
      </w:r>
      <w:r>
        <w:br w:type="page"/>
      </w:r>
    </w:p>
    <w:p>
      <w:pPr>
        <w:pStyle w:val="Normal"/>
        <w:jc w:val="center"/>
        <w:rPr>
          <w:rFonts w:ascii="Courier" w:hAnsi="Courier" w:cs="Courier"/>
          <w:sz w:val="24"/>
        </w:rPr>
      </w:pPr>
      <w:r>
        <w:rPr>
          <w:rFonts w:cs="Courier" w:ascii="Courier" w:hAnsi="Courier"/>
          <w:b/>
          <w:sz w:val="24"/>
        </w:rPr>
        <w:t>C A P I T U L O   I V</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Z O N A S   A N E X A S   A   P A V I M E N T A R</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G e n e r a l i d a d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1</w:t>
      </w:r>
      <w:r>
        <w:rPr>
          <w:rFonts w:cs="Courier" w:ascii="Courier" w:hAnsi="Courier"/>
          <w:sz w:val="24"/>
        </w:rPr>
        <w:t xml:space="preserve"> -Las superficies a pavimentar serán las especificadas  en las Condiciones Particulares de Contrato, en los planos y en  este Pliego General.</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E n t r a d a s   d e   v e h í c u l o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2</w:t>
      </w:r>
      <w:r>
        <w:rPr>
          <w:rFonts w:cs="Courier" w:ascii="Courier" w:hAnsi="Courier"/>
          <w:sz w:val="24"/>
        </w:rPr>
        <w:t xml:space="preserve"> - Las entradas para vehículos que existieran no serán  removidas cuando a juicio del Director de la Obra su  construcción sea sólida y correcta y estén en condiciones  reglamentarias. Cuando haya  de construirse nuevas podrán  hacerse totalmente de hormigón de las proporciones especificadas  en el Art. 2.22 y con igual terminación que la exigida en los  pavimentos de hormigón de calzada. El espesor será de 15  (quince) centímetros y deberán extenderse en el tramo  comprendido entre la vereda embaldosada y el cordón. Queda a  juicio del Director de la Obra optar por el tipo de entrada para  vehículos que podrá ser embaldosado o del tipo anteriormente  especificad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3</w:t>
      </w:r>
      <w:r>
        <w:rPr>
          <w:rFonts w:cs="Courier" w:ascii="Courier" w:hAnsi="Courier"/>
          <w:sz w:val="24"/>
        </w:rPr>
        <w:t xml:space="preserve"> - En las entradas de vehículos se salvará el desnivel  entre el cordón rebajado y la acera con un plano inclinado cuyo  ancho se regirá por la siguiente escala:</w:t>
      </w:r>
    </w:p>
    <w:p>
      <w:pPr>
        <w:pStyle w:val="Normal"/>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Ancho total de la acera    Ancho del plano inclinado</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enor de 3  metros               60 centímetros</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ntre 3 y 5 metros              100 centímetros</w:t>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Más   de 5  metros              140 centímetro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n todos los casos, se deberá acordar debidamente los extremos laterales con el plano de la vered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4</w:t>
      </w:r>
      <w:r>
        <w:rPr>
          <w:rFonts w:cs="Courier" w:ascii="Courier" w:hAnsi="Courier"/>
          <w:sz w:val="24"/>
        </w:rPr>
        <w:t xml:space="preserve"> - Cuando el embaldosado no se construya en todo el  ancho de la acera, las entradas de vehículos se prolongarán  hasta el cordón con un ancho de 2,40 (dos con cuarenta) metro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S e n d a s  d e  e n t r a d a  p a r a  p e a t o n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5</w:t>
      </w:r>
      <w:r>
        <w:rPr>
          <w:rFonts w:cs="Courier" w:ascii="Courier" w:hAnsi="Courier"/>
          <w:sz w:val="24"/>
        </w:rPr>
        <w:t xml:space="preserve"> - Cuando el embaldosado no se construya en todo el  ancho de la acera, se prolongará el mismo hasta el cordón  formando sendas de un metro de ancho frente a los accesos a la  propiedad.</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Veredas  frente  a  propiedades  esquina</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4.6</w:t>
      </w:r>
      <w:r>
        <w:rPr>
          <w:rFonts w:cs="Courier" w:ascii="Courier" w:hAnsi="Courier"/>
          <w:sz w:val="24"/>
        </w:rPr>
        <w:t xml:space="preserve"> - Las veredas a construirse frente a las propiedades  esquina serán embaldosadas en la totalidad de su ancho en el  espacio comprendido entre la prolongación de las dos líneas de  la propiedad que se cruzan en la esquina y el cordón.</w:t>
      </w:r>
      <w:r>
        <w:br w:type="page"/>
      </w:r>
    </w:p>
    <w:p>
      <w:pPr>
        <w:pStyle w:val="Normal"/>
        <w:jc w:val="center"/>
        <w:rPr>
          <w:rFonts w:ascii="Courier" w:hAnsi="Courier" w:cs="Courier"/>
          <w:sz w:val="24"/>
        </w:rPr>
      </w:pPr>
      <w:r>
        <w:rPr>
          <w:rFonts w:cs="Courier" w:ascii="Courier" w:hAnsi="Courier"/>
          <w:b/>
          <w:sz w:val="24"/>
        </w:rPr>
        <w:t>C A P I T U L O   V</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O B R A S    A C C E S O R I A S</w:t>
      </w:r>
    </w:p>
    <w:p>
      <w:pPr>
        <w:pStyle w:val="Normal"/>
        <w:jc w:val="center"/>
        <w:rPr>
          <w:rFonts w:ascii="Courier" w:hAnsi="Courier" w:cs="Courier"/>
          <w:sz w:val="24"/>
        </w:rPr>
      </w:pPr>
      <w:r>
        <w:rPr>
          <w:rFonts w:cs="Courier" w:ascii="Courier" w:hAnsi="Courier"/>
          <w:sz w:val="24"/>
        </w:rPr>
      </w:r>
    </w:p>
    <w:p>
      <w:pPr>
        <w:pStyle w:val="Normal"/>
        <w:ind w:left="1440" w:hanging="0"/>
        <w:rPr>
          <w:rFonts w:ascii="Courier" w:hAnsi="Courier" w:cs="Courier"/>
          <w:sz w:val="24"/>
        </w:rPr>
      </w:pPr>
      <w:r>
        <w:rPr>
          <w:rFonts w:cs="Courier" w:ascii="Courier" w:hAnsi="Courier"/>
          <w:b/>
          <w:sz w:val="24"/>
        </w:rPr>
        <w:t>G e n e r a l i d a d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5.1</w:t>
      </w:r>
      <w:r>
        <w:rPr>
          <w:rFonts w:cs="Courier" w:ascii="Courier" w:hAnsi="Courier"/>
          <w:sz w:val="24"/>
        </w:rPr>
        <w:t xml:space="preserve"> - Toda obra accesoria indicada en los planos o pliegos  de condiciones y por la cual no se pida precio especial deberá  ser prorrateada en el precio a formularse por metro cuadrado de  vere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C a ñ o s   d e   d e s a g ü e</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5.2</w:t>
      </w:r>
      <w:r>
        <w:rPr>
          <w:rFonts w:cs="Courier" w:ascii="Courier" w:hAnsi="Courier"/>
          <w:sz w:val="24"/>
        </w:rPr>
        <w:t xml:space="preserve"> - El empresario deberá construir los desagües que sean  necesarios por debajo de la vered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stos desagües se construirán con caños de hormigón, que  deberá suministrar el contratista, de 10 (diez) centímetros de  diámetro y practicando un agujero del mismo diámetro en el  cord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contratista sólo tendrá derecho a cobrar el valor de los  cañosquesuministre,en aquellos casos en que noexistan o no  puedan emplearse los existentes a juicio del Director de la  Obra. Si el propietario hiciera entrega  de los caños que deban  colocarse, el contratista estará obligado a efectuar su  colocación, sin recibir por ese trabajo pago alguno.</w:t>
      </w:r>
      <w:r>
        <w:br w:type="page"/>
      </w:r>
    </w:p>
    <w:p>
      <w:pPr>
        <w:pStyle w:val="Normal"/>
        <w:jc w:val="center"/>
        <w:rPr>
          <w:rFonts w:ascii="Courier" w:hAnsi="Courier" w:cs="Courier"/>
          <w:sz w:val="24"/>
        </w:rPr>
      </w:pPr>
      <w:r>
        <w:rPr>
          <w:rFonts w:cs="Courier" w:ascii="Courier" w:hAnsi="Courier"/>
          <w:b/>
          <w:sz w:val="24"/>
        </w:rPr>
        <w:t>C A P I T U L O   V 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O N S E R V A C I O N   D E   L A S   O B R A 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b/>
          <w:sz w:val="24"/>
        </w:rPr>
        <w:t>G e n e r a l i d a d e s</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6.1</w:t>
      </w:r>
      <w:r>
        <w:rPr>
          <w:rFonts w:cs="Courier" w:ascii="Courier" w:hAnsi="Courier"/>
          <w:sz w:val="24"/>
        </w:rPr>
        <w:t xml:space="preserve"> - El plazo de conservación de las obras será de un año  a contar desde la fecha en que se hace la recepción provisoria  de cada tramo.</w:t>
      </w:r>
    </w:p>
    <w:p>
      <w:pPr>
        <w:pStyle w:val="Normal"/>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b/>
          <w:sz w:val="24"/>
        </w:rPr>
        <w:t>Art. 6.2</w:t>
      </w:r>
      <w:r>
        <w:rPr>
          <w:rFonts w:cs="Courier" w:ascii="Courier" w:hAnsi="Courier"/>
          <w:sz w:val="24"/>
        </w:rPr>
        <w:t xml:space="preserve">  - En el plazo comprendido entre la recepción  provisoria y la definitiva, será de cuenta del contratista la  conservación de todas las obras contratadas; esta conservación  deberá ser contínua y eficaz, a juicio de la Dirección de la  Obra. </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i esa conservación no se llevara en debida forma la  Dirección de la Obra intimará al empresario a efectuar las  reparaciones, debiendo aquél efectuarlas dentro de un plazo de  tres días luego de la notificación.</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De no haberse iniciado las reparaciones en el plazo  establecido en el párrafo anterior, la Dirección de la Obra  aplicará al Contratista, cada vez que esto ocurra, la multa que  se indica en las Condiciones Particulares de Contrato  y  procederá a ejecutar las obras por cuenta del Contratista.</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El importe de las multas y gastos que originen dichas  reparaciones será descontado de la cantidad que existe en  depósito como garantía.</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 xml:space="preserve">Diciembre 1991.    </w:t>
      </w:r>
    </w:p>
    <w:p>
      <w:pPr>
        <w:pStyle w:val="Normal"/>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eastAsia="Courier" w:cs="Courier"/>
          <w:sz w:val="24"/>
        </w:rPr>
      </w:pPr>
      <w:r>
        <w:rPr>
          <w:rFonts w:eastAsia="Courier" w:cs="Courier" w:ascii="Courier" w:hAnsi="Courier"/>
          <w:sz w:val="24"/>
        </w:rPr>
        <w:t xml:space="preserve"> </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P L I E G O   G E N E R A L   D E   C O N D I C I O N E S</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P A R A   L A   C O N S T R U C C I O N   D E   V E R E D A 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lang w:val="en-US" w:eastAsia="en-US"/>
        </w:rPr>
      </w:pPr>
      <w:r>
        <w:rPr>
          <w:rFonts w:cs="Courier" w:ascii="Courier" w:hAnsi="Courier"/>
          <w:b/>
          <w:sz w:val="24"/>
          <w:lang w:val="en-US" w:eastAsia="en-US"/>
        </w:rPr>
        <w:t>I N D I C E</w:t>
      </w:r>
    </w:p>
    <w:p>
      <w:pPr>
        <w:pStyle w:val="Normal"/>
        <w:jc w:val="center"/>
        <w:rPr>
          <w:rFonts w:ascii="Courier" w:hAnsi="Courier" w:cs="Courier"/>
          <w:sz w:val="24"/>
          <w:lang w:val="en-US" w:eastAsia="en-US"/>
        </w:rPr>
      </w:pPr>
      <w:r>
        <w:rPr>
          <w:rFonts w:cs="Courier" w:ascii="Courier" w:hAnsi="Courier"/>
          <w:sz w:val="24"/>
          <w:lang w:val="en-US" w:eastAsia="en-US"/>
        </w:rPr>
      </w:r>
    </w:p>
    <w:p>
      <w:pPr>
        <w:pStyle w:val="Normal"/>
        <w:jc w:val="center"/>
        <w:rPr>
          <w:rFonts w:ascii="Courier" w:hAnsi="Courier" w:cs="Courier"/>
          <w:sz w:val="24"/>
          <w:lang w:val="en-US" w:eastAsia="en-US"/>
        </w:rPr>
      </w:pPr>
      <w:r>
        <w:rPr>
          <w:rFonts w:cs="Courier" w:ascii="Courier" w:hAnsi="Courier"/>
          <w:sz w:val="24"/>
          <w:lang w:val="en-US" w:eastAsia="en-US"/>
        </w:rPr>
      </w:r>
    </w:p>
    <w:p>
      <w:pPr>
        <w:pStyle w:val="Normal"/>
        <w:jc w:val="center"/>
        <w:rPr>
          <w:rFonts w:ascii="Courier" w:hAnsi="Courier" w:cs="Courier"/>
          <w:sz w:val="24"/>
          <w:lang w:val="en-US" w:eastAsia="en-US"/>
        </w:rPr>
      </w:pPr>
      <w:r>
        <w:rPr>
          <w:rFonts w:cs="Courier" w:ascii="Courier" w:hAnsi="Courier"/>
          <w:sz w:val="24"/>
          <w:lang w:val="en-US" w:eastAsia="en-US"/>
        </w:rPr>
      </w:r>
    </w:p>
    <w:p>
      <w:pPr>
        <w:pStyle w:val="Normal"/>
        <w:jc w:val="center"/>
        <w:rPr>
          <w:rFonts w:ascii="Courier" w:hAnsi="Courier" w:cs="Courier"/>
          <w:sz w:val="24"/>
          <w:lang w:val="en-US" w:eastAsia="en-US"/>
        </w:rPr>
      </w:pPr>
      <w:r>
        <w:rPr>
          <w:rFonts w:cs="Courier" w:ascii="Courier" w:hAnsi="Courier"/>
          <w:b/>
          <w:sz w:val="24"/>
          <w:lang w:val="en-US" w:eastAsia="en-US"/>
        </w:rPr>
        <w:t>C A P I T U L O   I</w:t>
      </w:r>
    </w:p>
    <w:p>
      <w:pPr>
        <w:pStyle w:val="Normal"/>
        <w:jc w:val="center"/>
        <w:rPr>
          <w:rFonts w:ascii="Courier" w:hAnsi="Courier" w:cs="Courier"/>
          <w:sz w:val="24"/>
          <w:lang w:val="en-US" w:eastAsia="en-US"/>
        </w:rPr>
      </w:pPr>
      <w:r>
        <w:rPr>
          <w:rFonts w:cs="Courier" w:ascii="Courier" w:hAnsi="Courier"/>
          <w:sz w:val="24"/>
          <w:lang w:val="en-US" w:eastAsia="en-US"/>
        </w:rPr>
      </w:r>
    </w:p>
    <w:p>
      <w:pPr>
        <w:pStyle w:val="Normal"/>
        <w:jc w:val="center"/>
        <w:rPr>
          <w:rFonts w:ascii="Courier" w:hAnsi="Courier" w:cs="Courier"/>
          <w:sz w:val="24"/>
          <w:lang w:val="en-US" w:eastAsia="en-US"/>
        </w:rPr>
      </w:pPr>
      <w:r>
        <w:rPr>
          <w:rFonts w:cs="Courier" w:ascii="Courier" w:hAnsi="Courier"/>
          <w:b/>
          <w:sz w:val="24"/>
          <w:lang w:val="en-US" w:eastAsia="en-US"/>
        </w:rPr>
        <w:t>D I S P O S I C I O N E S   G E N E R A L E S</w:t>
      </w:r>
    </w:p>
    <w:p>
      <w:pPr>
        <w:pStyle w:val="Normal"/>
        <w:rPr>
          <w:rFonts w:ascii="Courier" w:hAnsi="Courier" w:cs="Courier"/>
          <w:sz w:val="24"/>
          <w:lang w:val="en-US" w:eastAsia="en-US"/>
        </w:rPr>
      </w:pPr>
      <w:r>
        <w:rPr>
          <w:rFonts w:cs="Courier" w:ascii="Courier" w:hAnsi="Courier"/>
          <w:sz w:val="24"/>
          <w:lang w:val="en-US" w:eastAsia="en-US"/>
        </w:rPr>
      </w:r>
    </w:p>
    <w:p>
      <w:pPr>
        <w:pStyle w:val="Normal"/>
        <w:ind w:left="1440" w:hanging="0"/>
        <w:jc w:val="both"/>
        <w:rPr>
          <w:rFonts w:ascii="Courier" w:hAnsi="Courier" w:cs="Courier"/>
          <w:sz w:val="24"/>
        </w:rPr>
      </w:pPr>
      <w:r>
        <w:rPr>
          <w:rFonts w:cs="Courier" w:ascii="Courier" w:hAnsi="Courier"/>
          <w:sz w:val="24"/>
        </w:rPr>
        <w:t>Generalidades  .    .    .    .    .    .      .    1</w:t>
      </w:r>
    </w:p>
    <w:p>
      <w:pPr>
        <w:pStyle w:val="Normal"/>
        <w:ind w:left="1440" w:hanging="0"/>
        <w:jc w:val="both"/>
        <w:rPr>
          <w:rFonts w:ascii="Courier" w:hAnsi="Courier" w:cs="Courier"/>
          <w:sz w:val="24"/>
        </w:rPr>
      </w:pPr>
      <w:r>
        <w:rPr>
          <w:rFonts w:cs="Courier" w:ascii="Courier" w:hAnsi="Courier"/>
          <w:sz w:val="24"/>
        </w:rPr>
        <w:t>Instrumental   .    .    .    .    .      .    .    1</w:t>
      </w:r>
    </w:p>
    <w:p>
      <w:pPr>
        <w:pStyle w:val="Normal"/>
        <w:ind w:left="1440" w:hanging="0"/>
        <w:jc w:val="both"/>
        <w:rPr>
          <w:rFonts w:ascii="Courier" w:hAnsi="Courier" w:cs="Courier"/>
          <w:sz w:val="24"/>
        </w:rPr>
      </w:pPr>
      <w:r>
        <w:rPr>
          <w:rFonts w:cs="Courier" w:ascii="Courier" w:hAnsi="Courier"/>
          <w:sz w:val="24"/>
        </w:rPr>
        <w:t>Ordenación de los trabajos    .      .    .    .    2</w:t>
      </w:r>
    </w:p>
    <w:p>
      <w:pPr>
        <w:pStyle w:val="Normal"/>
        <w:ind w:left="1440" w:hanging="0"/>
        <w:jc w:val="both"/>
        <w:rPr>
          <w:rFonts w:ascii="Courier" w:hAnsi="Courier" w:cs="Courier"/>
          <w:sz w:val="24"/>
        </w:rPr>
      </w:pPr>
      <w:r>
        <w:rPr>
          <w:rFonts w:cs="Courier" w:ascii="Courier" w:hAnsi="Courier"/>
          <w:sz w:val="24"/>
        </w:rPr>
        <w:t>Recepciones provisorias  .    .    .      .    .    2</w:t>
      </w:r>
    </w:p>
    <w:p>
      <w:pPr>
        <w:pStyle w:val="Normal"/>
        <w:ind w:left="1440" w:hanging="0"/>
        <w:jc w:val="both"/>
        <w:rPr>
          <w:rFonts w:ascii="Courier" w:hAnsi="Courier" w:cs="Courier"/>
          <w:sz w:val="24"/>
        </w:rPr>
      </w:pPr>
      <w:r>
        <w:rPr>
          <w:rFonts w:cs="Courier" w:ascii="Courier" w:hAnsi="Courier"/>
          <w:sz w:val="24"/>
        </w:rPr>
        <w:t xml:space="preserve">Recepción definitiva     .    .    .      .    .    2 </w:t>
      </w:r>
    </w:p>
    <w:p>
      <w:pPr>
        <w:pStyle w:val="Normal"/>
        <w:ind w:left="1440" w:hanging="0"/>
        <w:jc w:val="both"/>
        <w:rPr>
          <w:rFonts w:ascii="Courier" w:hAnsi="Courier" w:cs="Courier"/>
          <w:sz w:val="24"/>
        </w:rPr>
      </w:pPr>
      <w:r>
        <w:rPr>
          <w:rFonts w:cs="Courier" w:ascii="Courier" w:hAnsi="Courier"/>
          <w:sz w:val="24"/>
        </w:rPr>
        <w:t>Pago de los trabajos     .    .    .      .    .    3</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A P I T U L O   I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M A T E R I A L E 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Generalidades  .    .    .    .    .      .    .    4</w:t>
      </w:r>
    </w:p>
    <w:p>
      <w:pPr>
        <w:pStyle w:val="Normal"/>
        <w:ind w:left="1440" w:hanging="0"/>
        <w:jc w:val="both"/>
        <w:rPr>
          <w:rFonts w:ascii="Courier" w:hAnsi="Courier" w:cs="Courier"/>
          <w:sz w:val="24"/>
        </w:rPr>
      </w:pPr>
      <w:r>
        <w:rPr>
          <w:rFonts w:cs="Courier" w:ascii="Courier" w:hAnsi="Courier"/>
          <w:sz w:val="24"/>
        </w:rPr>
        <w:t>Agregado fino  .    .    .      .    .    .    .    5</w:t>
      </w:r>
    </w:p>
    <w:p>
      <w:pPr>
        <w:pStyle w:val="Normal"/>
        <w:ind w:left="1440" w:hanging="0"/>
        <w:jc w:val="both"/>
        <w:rPr>
          <w:rFonts w:ascii="Courier" w:hAnsi="Courier" w:cs="Courier"/>
          <w:sz w:val="24"/>
        </w:rPr>
      </w:pPr>
      <w:r>
        <w:rPr>
          <w:rFonts w:cs="Courier" w:ascii="Courier" w:hAnsi="Courier"/>
          <w:sz w:val="24"/>
        </w:rPr>
        <w:t>Agregado grueso     . .    .    .    .    .    .    7</w:t>
      </w:r>
    </w:p>
    <w:p>
      <w:pPr>
        <w:pStyle w:val="Normal"/>
        <w:ind w:left="1440" w:hanging="0"/>
        <w:jc w:val="both"/>
        <w:rPr>
          <w:rFonts w:ascii="Courier" w:hAnsi="Courier" w:cs="Courier"/>
          <w:sz w:val="24"/>
        </w:rPr>
      </w:pPr>
      <w:r>
        <w:rPr>
          <w:rFonts w:cs="Courier" w:ascii="Courier" w:hAnsi="Courier"/>
          <w:sz w:val="24"/>
        </w:rPr>
        <w:t>Agua      .      .    .    .    .    .    .    .    9</w:t>
      </w:r>
    </w:p>
    <w:p>
      <w:pPr>
        <w:pStyle w:val="Normal"/>
        <w:ind w:left="1440" w:hanging="0"/>
        <w:jc w:val="both"/>
        <w:rPr>
          <w:rFonts w:ascii="Courier" w:hAnsi="Courier" w:cs="Courier"/>
          <w:sz w:val="24"/>
        </w:rPr>
      </w:pPr>
      <w:r>
        <w:rPr>
          <w:rFonts w:cs="Courier" w:ascii="Courier" w:hAnsi="Courier"/>
          <w:sz w:val="24"/>
        </w:rPr>
        <w:t>Cemento Portland    . .    .    .    .    .    .    9</w:t>
      </w:r>
    </w:p>
    <w:p>
      <w:pPr>
        <w:pStyle w:val="Normal"/>
        <w:ind w:left="1440" w:hanging="0"/>
        <w:jc w:val="both"/>
        <w:rPr>
          <w:rFonts w:ascii="Courier" w:hAnsi="Courier" w:cs="Courier"/>
          <w:sz w:val="24"/>
        </w:rPr>
      </w:pPr>
      <w:r>
        <w:rPr>
          <w:rFonts w:cs="Courier" w:ascii="Courier" w:hAnsi="Courier"/>
          <w:sz w:val="24"/>
        </w:rPr>
        <w:t>Cales     .    .     .    .    .    .    .     .   11</w:t>
      </w:r>
    </w:p>
    <w:p>
      <w:pPr>
        <w:pStyle w:val="Normal"/>
        <w:ind w:left="1440" w:hanging="0"/>
        <w:jc w:val="both"/>
        <w:rPr>
          <w:rFonts w:ascii="Courier" w:hAnsi="Courier" w:cs="Courier"/>
          <w:sz w:val="24"/>
        </w:rPr>
      </w:pPr>
      <w:r>
        <w:rPr>
          <w:rFonts w:cs="Courier" w:ascii="Courier" w:hAnsi="Courier"/>
          <w:sz w:val="24"/>
        </w:rPr>
        <w:t>Material bituminoso      .    .    .      .    .   12</w:t>
      </w:r>
    </w:p>
    <w:p>
      <w:pPr>
        <w:pStyle w:val="Normal"/>
        <w:ind w:left="1440" w:hanging="0"/>
        <w:jc w:val="both"/>
        <w:rPr>
          <w:rFonts w:ascii="Courier" w:hAnsi="Courier" w:cs="Courier"/>
          <w:sz w:val="24"/>
        </w:rPr>
      </w:pPr>
      <w:r>
        <w:rPr>
          <w:rFonts w:cs="Courier" w:ascii="Courier" w:hAnsi="Courier"/>
          <w:sz w:val="24"/>
        </w:rPr>
        <w:t>Balasto natural para contrapiso    . .    .    .   12</w:t>
      </w:r>
    </w:p>
    <w:p>
      <w:pPr>
        <w:pStyle w:val="Normal"/>
        <w:ind w:left="1440" w:hanging="0"/>
        <w:jc w:val="both"/>
        <w:rPr>
          <w:rFonts w:ascii="Courier" w:hAnsi="Courier" w:cs="Courier"/>
          <w:sz w:val="24"/>
        </w:rPr>
      </w:pPr>
      <w:r>
        <w:rPr>
          <w:rFonts w:cs="Courier" w:ascii="Courier" w:hAnsi="Courier"/>
          <w:sz w:val="24"/>
        </w:rPr>
        <w:t>Baldosas de Cemento Portland  .      .    .    .   13</w:t>
      </w:r>
    </w:p>
    <w:p>
      <w:pPr>
        <w:pStyle w:val="Normal"/>
        <w:ind w:left="1440" w:hanging="0"/>
        <w:jc w:val="both"/>
        <w:rPr>
          <w:rFonts w:ascii="Courier" w:hAnsi="Courier" w:cs="Courier"/>
          <w:sz w:val="24"/>
        </w:rPr>
      </w:pPr>
      <w:r>
        <w:rPr>
          <w:rFonts w:cs="Courier" w:ascii="Courier" w:hAnsi="Courier"/>
          <w:sz w:val="24"/>
        </w:rPr>
        <w:t>Balasto para pavimentos  .    .    .      .    .   13</w:t>
      </w:r>
    </w:p>
    <w:p>
      <w:pPr>
        <w:pStyle w:val="Normal"/>
        <w:ind w:left="1440" w:hanging="0"/>
        <w:jc w:val="both"/>
        <w:rPr>
          <w:rFonts w:ascii="Courier" w:hAnsi="Courier" w:cs="Courier"/>
          <w:sz w:val="24"/>
        </w:rPr>
      </w:pPr>
      <w:r>
        <w:rPr>
          <w:rFonts w:cs="Courier" w:ascii="Courier" w:hAnsi="Courier"/>
          <w:sz w:val="24"/>
        </w:rPr>
        <w:t>Hormigones y morteros    .    .    .      .    .   13</w:t>
      </w:r>
    </w:p>
    <w:p>
      <w:pPr>
        <w:pStyle w:val="Normal"/>
        <w:ind w:left="1440" w:hanging="0"/>
        <w:jc w:val="both"/>
        <w:rPr>
          <w:rFonts w:ascii="Courier" w:hAnsi="Courier" w:cs="Courier"/>
          <w:sz w:val="24"/>
        </w:rPr>
      </w:pPr>
      <w:r>
        <w:rPr>
          <w:rFonts w:cs="Courier" w:ascii="Courier" w:hAnsi="Courier"/>
          <w:sz w:val="24"/>
        </w:rPr>
        <w:t>Composición del hormigón .    .    .      .    .   14</w:t>
      </w:r>
    </w:p>
    <w:p>
      <w:pPr>
        <w:pStyle w:val="Normal"/>
        <w:ind w:left="1440" w:hanging="0"/>
        <w:jc w:val="both"/>
        <w:rPr>
          <w:rFonts w:ascii="Courier" w:hAnsi="Courier" w:cs="Courier"/>
          <w:sz w:val="24"/>
        </w:rPr>
      </w:pPr>
      <w:r>
        <w:rPr>
          <w:rFonts w:cs="Courier" w:ascii="Courier" w:hAnsi="Courier"/>
          <w:sz w:val="24"/>
        </w:rPr>
        <w:t>Composición del mortero  .    .    .      .    .   15</w:t>
      </w:r>
    </w:p>
    <w:p>
      <w:pPr>
        <w:pStyle w:val="Normal"/>
        <w:ind w:left="1440" w:hanging="0"/>
        <w:jc w:val="both"/>
        <w:rPr>
          <w:rFonts w:ascii="Courier" w:hAnsi="Courier" w:cs="Courier"/>
          <w:sz w:val="24"/>
        </w:rPr>
      </w:pPr>
      <w:r>
        <w:rPr>
          <w:rFonts w:cs="Courier" w:ascii="Courier" w:hAnsi="Courier"/>
          <w:sz w:val="24"/>
        </w:rPr>
        <w:t>Dosificación de mezclas asfálticas .      .    .   16</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A P I T U L O   II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lang w:val="en-US" w:eastAsia="en-US"/>
        </w:rPr>
      </w:pPr>
      <w:r>
        <w:rPr>
          <w:rFonts w:cs="Courier" w:ascii="Courier" w:hAnsi="Courier"/>
          <w:b/>
          <w:sz w:val="24"/>
          <w:lang w:val="en-US" w:eastAsia="en-US"/>
        </w:rPr>
        <w:t>P R E S C R I P C I O N E S   C O N S T R U C T I V A S</w:t>
      </w:r>
    </w:p>
    <w:p>
      <w:pPr>
        <w:pStyle w:val="Normal"/>
        <w:rPr>
          <w:rFonts w:ascii="Courier" w:hAnsi="Courier" w:cs="Courier"/>
          <w:sz w:val="24"/>
          <w:lang w:val="en-US" w:eastAsia="en-US"/>
        </w:rPr>
      </w:pPr>
      <w:r>
        <w:rPr>
          <w:rFonts w:cs="Courier" w:ascii="Courier" w:hAnsi="Courier"/>
          <w:sz w:val="24"/>
          <w:lang w:val="en-US" w:eastAsia="en-US"/>
        </w:rPr>
      </w:r>
    </w:p>
    <w:p>
      <w:pPr>
        <w:pStyle w:val="Normal"/>
        <w:ind w:left="1440" w:hanging="0"/>
        <w:jc w:val="both"/>
        <w:rPr>
          <w:rFonts w:ascii="Courier" w:hAnsi="Courier" w:cs="Courier"/>
          <w:sz w:val="24"/>
        </w:rPr>
      </w:pPr>
      <w:r>
        <w:rPr>
          <w:rFonts w:cs="Courier" w:ascii="Courier" w:hAnsi="Courier"/>
          <w:sz w:val="24"/>
        </w:rPr>
        <w:t>Generalidades  .    .    .    .      .    .    .   17</w:t>
      </w:r>
    </w:p>
    <w:p>
      <w:pPr>
        <w:pStyle w:val="Normal"/>
        <w:ind w:left="1440" w:hanging="0"/>
        <w:jc w:val="both"/>
        <w:rPr>
          <w:rFonts w:ascii="Courier" w:hAnsi="Courier" w:cs="Courier"/>
          <w:sz w:val="24"/>
        </w:rPr>
      </w:pPr>
      <w:r>
        <w:rPr>
          <w:rFonts w:cs="Courier" w:ascii="Courier" w:hAnsi="Courier"/>
          <w:sz w:val="24"/>
        </w:rPr>
        <w:t>Retiro de las veredas existentes   .      .    .   17</w:t>
      </w:r>
    </w:p>
    <w:p>
      <w:pPr>
        <w:pStyle w:val="Normal"/>
        <w:ind w:left="1440" w:hanging="0"/>
        <w:jc w:val="both"/>
        <w:rPr>
          <w:rFonts w:ascii="Courier" w:hAnsi="Courier" w:cs="Courier"/>
          <w:sz w:val="24"/>
        </w:rPr>
      </w:pPr>
      <w:r>
        <w:rPr>
          <w:rFonts w:cs="Courier" w:ascii="Courier" w:hAnsi="Courier"/>
          <w:sz w:val="24"/>
        </w:rPr>
        <w:t>Tierras provenientes de las obras  .      .    .   18</w:t>
      </w:r>
    </w:p>
    <w:p>
      <w:pPr>
        <w:pStyle w:val="Normal"/>
        <w:ind w:left="1440" w:hanging="0"/>
        <w:jc w:val="both"/>
        <w:rPr>
          <w:rFonts w:ascii="Courier" w:hAnsi="Courier" w:cs="Courier"/>
          <w:sz w:val="24"/>
        </w:rPr>
      </w:pPr>
      <w:r>
        <w:rPr>
          <w:rFonts w:cs="Courier" w:ascii="Courier" w:hAnsi="Courier"/>
          <w:sz w:val="24"/>
        </w:rPr>
        <w:t>Desmontes y terraplenes  .    .    .      .    .   18</w:t>
      </w:r>
    </w:p>
    <w:p>
      <w:pPr>
        <w:pStyle w:val="Normal"/>
        <w:ind w:left="1440" w:hanging="0"/>
        <w:jc w:val="both"/>
        <w:rPr>
          <w:rFonts w:ascii="Courier" w:hAnsi="Courier" w:cs="Courier"/>
          <w:sz w:val="24"/>
        </w:rPr>
      </w:pPr>
      <w:r>
        <w:rPr>
          <w:rFonts w:cs="Courier" w:ascii="Courier" w:hAnsi="Courier"/>
          <w:sz w:val="24"/>
        </w:rPr>
        <w:t>Caja .    .    .    .    .    .    .      .    .   19</w:t>
      </w:r>
    </w:p>
    <w:p>
      <w:pPr>
        <w:pStyle w:val="Normal"/>
        <w:ind w:left="1440" w:hanging="0"/>
        <w:jc w:val="both"/>
        <w:rPr>
          <w:rFonts w:ascii="Courier" w:hAnsi="Courier" w:cs="Courier"/>
          <w:sz w:val="24"/>
        </w:rPr>
      </w:pPr>
      <w:r>
        <w:rPr>
          <w:rFonts w:cs="Courier" w:ascii="Courier" w:hAnsi="Courier"/>
          <w:sz w:val="24"/>
        </w:rPr>
      </w:r>
    </w:p>
    <w:p>
      <w:pPr>
        <w:pStyle w:val="Normal"/>
        <w:ind w:left="1440" w:hanging="0"/>
        <w:jc w:val="both"/>
        <w:rPr/>
      </w:pPr>
      <w:r>
        <w:rPr>
          <w:rFonts w:cs="Courier" w:ascii="Courier" w:hAnsi="Courier"/>
          <w:sz w:val="24"/>
        </w:rPr>
        <w:t>Colocación  del  contrapiso  de hormigón   .   .   20</w:t>
      </w:r>
    </w:p>
    <w:p>
      <w:pPr>
        <w:pStyle w:val="Normal"/>
        <w:ind w:left="1440" w:hanging="0"/>
        <w:jc w:val="both"/>
        <w:rPr>
          <w:rFonts w:ascii="Courier" w:hAnsi="Courier" w:cs="Courier"/>
          <w:sz w:val="24"/>
        </w:rPr>
      </w:pPr>
      <w:r>
        <w:rPr>
          <w:rFonts w:cs="Courier" w:ascii="Courier" w:hAnsi="Courier"/>
          <w:sz w:val="24"/>
        </w:rPr>
        <w:t>Colocación de las baldosas    .    .      .    .   20</w:t>
      </w:r>
    </w:p>
    <w:p>
      <w:pPr>
        <w:pStyle w:val="Normal"/>
        <w:ind w:left="1440" w:hanging="0"/>
        <w:jc w:val="both"/>
        <w:rPr>
          <w:rFonts w:ascii="Courier" w:hAnsi="Courier" w:cs="Courier"/>
          <w:sz w:val="24"/>
        </w:rPr>
      </w:pPr>
      <w:r>
        <w:rPr>
          <w:rFonts w:cs="Courier" w:ascii="Courier" w:hAnsi="Courier"/>
          <w:sz w:val="24"/>
        </w:rPr>
        <w:t>Juntas de dilatación     .      .    .             21</w:t>
      </w:r>
    </w:p>
    <w:p>
      <w:pPr>
        <w:pStyle w:val="Normal"/>
        <w:ind w:left="1440" w:hanging="0"/>
        <w:jc w:val="both"/>
        <w:rPr>
          <w:rFonts w:ascii="Courier" w:hAnsi="Courier" w:cs="Courier"/>
          <w:sz w:val="24"/>
        </w:rPr>
      </w:pPr>
      <w:r>
        <w:rPr>
          <w:rFonts w:cs="Courier" w:ascii="Courier" w:hAnsi="Courier"/>
          <w:sz w:val="24"/>
        </w:rPr>
        <w:t>Monolítico Lavado   .    .    .      .    .    .   21</w:t>
      </w:r>
    </w:p>
    <w:p>
      <w:pPr>
        <w:pStyle w:val="Normal"/>
        <w:ind w:left="1440" w:hanging="0"/>
        <w:jc w:val="both"/>
        <w:rPr>
          <w:rFonts w:ascii="Courier" w:hAnsi="Courier" w:cs="Courier"/>
          <w:sz w:val="24"/>
        </w:rPr>
      </w:pPr>
      <w:r>
        <w:rPr>
          <w:rFonts w:cs="Courier" w:ascii="Courier" w:hAnsi="Courier"/>
          <w:sz w:val="24"/>
        </w:rPr>
        <w:t>Pavimento de material bituminoso   .      .    .   22</w:t>
      </w:r>
    </w:p>
    <w:p>
      <w:pPr>
        <w:pStyle w:val="Normal"/>
        <w:ind w:left="1440" w:hanging="0"/>
        <w:jc w:val="both"/>
        <w:rPr>
          <w:rFonts w:ascii="Courier" w:hAnsi="Courier" w:cs="Courier"/>
          <w:sz w:val="24"/>
        </w:rPr>
      </w:pPr>
      <w:r>
        <w:rPr>
          <w:rFonts w:cs="Courier" w:ascii="Courier" w:hAnsi="Courier"/>
          <w:sz w:val="24"/>
        </w:rPr>
        <w:t>Pavimento de hormigón hecho en sitio      .    .   22</w:t>
      </w:r>
    </w:p>
    <w:p>
      <w:pPr>
        <w:pStyle w:val="Normal"/>
        <w:ind w:left="1440" w:hanging="0"/>
        <w:jc w:val="both"/>
        <w:rPr>
          <w:rFonts w:ascii="Courier" w:hAnsi="Courier" w:cs="Courier"/>
          <w:sz w:val="24"/>
        </w:rPr>
      </w:pPr>
      <w:r>
        <w:rPr>
          <w:rFonts w:cs="Courier" w:ascii="Courier" w:hAnsi="Courier"/>
          <w:sz w:val="24"/>
        </w:rPr>
        <w:t>Pavimento de balasto     .    .    .    . .    .   23</w:t>
      </w:r>
    </w:p>
    <w:p>
      <w:pPr>
        <w:pStyle w:val="Normal"/>
        <w:ind w:left="1440" w:hanging="0"/>
        <w:jc w:val="both"/>
        <w:rPr>
          <w:rFonts w:ascii="Courier" w:hAnsi="Courier" w:cs="Courier"/>
          <w:sz w:val="24"/>
        </w:rPr>
      </w:pPr>
      <w:r>
        <w:rPr>
          <w:rFonts w:cs="Courier" w:ascii="Courier" w:hAnsi="Courier"/>
          <w:sz w:val="24"/>
        </w:rPr>
        <w:t>Cordonetas     .    .    .    .      .    .    .   23</w:t>
      </w:r>
    </w:p>
    <w:p>
      <w:pPr>
        <w:pStyle w:val="Normal"/>
        <w:ind w:left="1440" w:hanging="0"/>
        <w:jc w:val="both"/>
        <w:rPr>
          <w:rFonts w:ascii="Courier" w:hAnsi="Courier" w:cs="Courier"/>
          <w:sz w:val="24"/>
        </w:rPr>
      </w:pPr>
      <w:r>
        <w:rPr>
          <w:rFonts w:cs="Courier" w:ascii="Courier" w:hAnsi="Courier"/>
          <w:sz w:val="24"/>
        </w:rPr>
        <w:t>Muretes de contención    .    .      .    .    .   23</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A P I T U L O   I V</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Z O N A S   A N E X A S   A   P A V I M E N T A R</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Generalidades  .    .    .    .    .      .    .   25</w:t>
      </w:r>
    </w:p>
    <w:p>
      <w:pPr>
        <w:pStyle w:val="Normal"/>
        <w:ind w:left="1440" w:hanging="0"/>
        <w:jc w:val="both"/>
        <w:rPr>
          <w:rFonts w:ascii="Courier" w:hAnsi="Courier" w:cs="Courier"/>
          <w:sz w:val="24"/>
        </w:rPr>
      </w:pPr>
      <w:r>
        <w:rPr>
          <w:rFonts w:cs="Courier" w:ascii="Courier" w:hAnsi="Courier"/>
          <w:sz w:val="24"/>
        </w:rPr>
        <w:t>Entradas de vehículos    .    .    .      .    .   25</w:t>
      </w:r>
    </w:p>
    <w:p>
      <w:pPr>
        <w:pStyle w:val="Normal"/>
        <w:ind w:left="1440" w:hanging="0"/>
        <w:jc w:val="both"/>
        <w:rPr>
          <w:rFonts w:ascii="Courier" w:hAnsi="Courier" w:cs="Courier"/>
          <w:sz w:val="24"/>
        </w:rPr>
      </w:pPr>
      <w:r>
        <w:rPr>
          <w:rFonts w:cs="Courier" w:ascii="Courier" w:hAnsi="Courier"/>
          <w:sz w:val="24"/>
        </w:rPr>
        <w:t>Sendas de entrada para peatones    .      .    .   26</w:t>
      </w:r>
    </w:p>
    <w:p>
      <w:pPr>
        <w:pStyle w:val="Normal"/>
        <w:ind w:left="1440" w:hanging="0"/>
        <w:jc w:val="both"/>
        <w:rPr>
          <w:rFonts w:ascii="Courier" w:hAnsi="Courier" w:cs="Courier"/>
          <w:sz w:val="24"/>
        </w:rPr>
      </w:pPr>
      <w:r>
        <w:rPr>
          <w:rFonts w:cs="Courier" w:ascii="Courier" w:hAnsi="Courier"/>
          <w:sz w:val="24"/>
        </w:rPr>
        <w:t>Veredas frente a propiedades esquina      .    .   26</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A P I T U L O   V</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O B R A S    A C C E S O R I A S</w:t>
      </w:r>
    </w:p>
    <w:p>
      <w:pPr>
        <w:pStyle w:val="Normal"/>
        <w:jc w:val="center"/>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Generalidades  .    .    .      .    .    .    .   27</w:t>
      </w:r>
    </w:p>
    <w:p>
      <w:pPr>
        <w:pStyle w:val="Normal"/>
        <w:ind w:left="1440" w:hanging="0"/>
        <w:jc w:val="both"/>
        <w:rPr>
          <w:rFonts w:ascii="Courier" w:hAnsi="Courier" w:cs="Courier"/>
          <w:sz w:val="24"/>
        </w:rPr>
      </w:pPr>
      <w:r>
        <w:rPr>
          <w:rFonts w:cs="Courier" w:ascii="Courier" w:hAnsi="Courier"/>
          <w:sz w:val="24"/>
        </w:rPr>
        <w:t>Caños de desagüe    .    .    .    . .    .    .   27</w:t>
      </w:r>
    </w:p>
    <w:p>
      <w:pPr>
        <w:pStyle w:val="Normal"/>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A P I T U L O   V I</w:t>
      </w:r>
    </w:p>
    <w:p>
      <w:pPr>
        <w:pStyle w:val="Normal"/>
        <w:jc w:val="center"/>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b/>
          <w:sz w:val="24"/>
        </w:rPr>
        <w:t>C O N S E R V A C I O N   D E   L A S   O B R A S</w:t>
      </w:r>
    </w:p>
    <w:p>
      <w:pPr>
        <w:pStyle w:val="Normal"/>
        <w:rPr>
          <w:rFonts w:ascii="Courier" w:hAnsi="Courier" w:cs="Courier"/>
          <w:sz w:val="24"/>
        </w:rPr>
      </w:pPr>
      <w:r>
        <w:rPr>
          <w:rFonts w:cs="Courier" w:ascii="Courier" w:hAnsi="Courier"/>
          <w:sz w:val="24"/>
        </w:rPr>
      </w:r>
    </w:p>
    <w:p>
      <w:pPr>
        <w:pStyle w:val="Normal"/>
        <w:ind w:left="1440" w:hanging="0"/>
        <w:jc w:val="both"/>
        <w:rPr>
          <w:rFonts w:ascii="Courier" w:hAnsi="Courier" w:cs="Courier"/>
          <w:sz w:val="24"/>
        </w:rPr>
      </w:pPr>
      <w:r>
        <w:rPr>
          <w:rFonts w:cs="Courier" w:ascii="Courier" w:hAnsi="Courier"/>
          <w:sz w:val="24"/>
        </w:rPr>
        <w:t xml:space="preserve">Generalidades  .    .    .     .    .    .    .   28 </w:t>
      </w:r>
    </w:p>
    <w:p>
      <w:pPr>
        <w:pStyle w:val="Normal"/>
        <w:rPr>
          <w:rFonts w:ascii="Courier" w:hAnsi="Courier" w:cs="Courier"/>
          <w:sz w:val="24"/>
        </w:rPr>
      </w:pPr>
      <w:r>
        <w:rPr>
          <w:rFonts w:cs="Courier" w:ascii="Courier" w:hAnsi="Courier"/>
          <w:sz w:val="24"/>
        </w:rPr>
      </w:r>
    </w:p>
    <w:sectPr>
      <w:headerReference w:type="default" r:id="rId4"/>
      <w:footerReference w:type="default" r:id="rId5"/>
      <w:type w:val="nextPage"/>
      <w:pgSz w:w="12240" w:h="15840"/>
      <w:pgMar w:left="1296" w:right="1872" w:gutter="0" w:header="792" w:top="2400" w:footer="24" w:bottom="9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39:00Z</dcterms:created>
  <dc:creator>EYPV</dc:creator>
  <dc:description/>
  <dc:language>en-US</dc:language>
  <cp:lastModifiedBy>SEYPV</cp:lastModifiedBy>
  <dcterms:modified xsi:type="dcterms:W3CDTF">2007-03-14T19:45:00Z</dcterms:modified>
  <cp:revision>5</cp:revision>
  <dc:subject/>
  <dc:title>C A P I T U L O   I</dc:title>
</cp:coreProperties>
</file>