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IO 1B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QUIPO TÉCNIC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60"/>
        <w:ind w:firstLine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ideicomiso de Administración del Fondo de Infraestructura Metropolitana de Montevide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LLAMADO PÚBLICO A OFERTAS (MSA)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pt-BR"/>
        </w:rPr>
        <w:t>Nº 13/2023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pacing w:val="-2"/>
          <w:sz w:val="28"/>
          <w:szCs w:val="28"/>
          <w:lang w:val="pt-BR"/>
        </w:rPr>
      </w:pPr>
      <w:r>
        <w:rPr>
          <w:rFonts w:cs="Arial" w:ascii="Arial" w:hAnsi="Arial"/>
          <w:b/>
          <w:spacing w:val="-2"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El/Los que </w:t>
      </w:r>
      <w:r>
        <w:rPr>
          <w:rFonts w:cs="Times New Roman" w:ascii="Times New Roman" w:hAnsi="Times New Roman"/>
          <w:bCs/>
          <w:sz w:val="24"/>
          <w:szCs w:val="24"/>
        </w:rPr>
        <w:t>suscriben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en representación de [IDENTIFICAR OFERENTE] DECLARO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/DECLARAMOS BAJO JURAMENTO que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EQUIPO TÉCNICO estará integrado de la siguiente forma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3280"/>
      </w:tblGrid>
      <w:tr>
        <w:trPr>
          <w:trHeight w:val="1560" w:hRule="atLeast"/>
        </w:trPr>
        <w:tc>
          <w:tcPr>
            <w:tcW w:w="5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EQUIPO TÉCNICO</w:t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NOMBRE</w:t>
            </w:r>
          </w:p>
        </w:tc>
      </w:tr>
      <w:tr>
        <w:trPr>
          <w:trHeight w:val="269" w:hRule="atLeast"/>
        </w:trPr>
        <w:tc>
          <w:tcPr>
            <w:tcW w:w="5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9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RESPONSABLE TÉCNICO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2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5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SESORES TÉCNICOS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g. Estructural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st. Eléctric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st. Sanitari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 xml:space="preserve">Ing.  Agrimensor 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Tec. en Sistema de Seguridad y Detección de incendio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Capataz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Técnicos Prevencionistas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Sobrestante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AGREGAR EL SIGUIENTE CUADRO EN CASO DE CORRESPONDER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229"/>
        <w:gridCol w:w="1011"/>
        <w:gridCol w:w="3311"/>
      </w:tblGrid>
      <w:tr>
        <w:trPr>
          <w:trHeight w:val="1560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EXPERIENCIA DEL EQUIPO TÉCNICO DE PROYECTO</w:t>
            </w:r>
          </w:p>
        </w:tc>
        <w:tc>
          <w:tcPr>
            <w:tcW w:w="3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NOMBRE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2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RQUITECTO PROYECTISTA RESPONSABLE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SISTENTES TÉCNICOS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SESORES TÉCNICOS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g. Estructural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UY"/>
              </w:rPr>
              <w:t>Inst. Eléctrica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st. Sanitaria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 xml:space="preserve">Ing.  Agrimensor 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Tec. en Sistema de Seguridad y Detección de incendio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/>
        <w:tc>
          <w:tcPr>
            <w:tcW w:w="43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UY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ante Legal</w:t>
            </w:r>
          </w:p>
        </w:tc>
        <w:tc>
          <w:tcPr>
            <w:tcW w:w="43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ante Técnico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;Times New Roman" w:hAnsi="Futura Lt BT;Times New Roman" w:eastAsia="Times New Roman" w:cs="Futura Lt BT;Times New Roman"/>
      <w:b/>
      <w:bCs/>
      <w:i/>
      <w:i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Futura Lt BT;Times New Roman" w:hAnsi="Futura Lt BT;Times New Roman" w:eastAsia="Times New Roman" w:cs="Futura Lt BT;Times New Roman"/>
      <w:b/>
      <w:bCs/>
      <w:i/>
      <w:i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1843" w:right="-569" w:hanging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12:00Z</dcterms:created>
  <dc:creator>mlmalacria</dc:creator>
  <dc:description/>
  <cp:keywords/>
  <dc:language>en-US</dc:language>
  <cp:lastModifiedBy>Leticia Calloia</cp:lastModifiedBy>
  <cp:lastPrinted>2014-06-25T13:39:00Z</cp:lastPrinted>
  <dcterms:modified xsi:type="dcterms:W3CDTF">2023-04-14T20:15:00Z</dcterms:modified>
  <cp:revision>20</cp:revision>
  <dc:subject/>
  <dc:title>DECLARACIÓN JURADA SIMPLE</dc:title>
</cp:coreProperties>
</file>