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IO 2A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DE SUBCONTRATISTAS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pt-BR"/>
        </w:rPr>
        <w:t>Nº 13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/Los que suscriben, en representación de [IDENTIFICAR OFERENTE], DECLARO/DECLARAMOS BAJO JURAMENTO que, a los efectos del cumplimiento del objeto del Llamado Público a Ofertas (MSA) N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º 11/2023, se contratará a los siguientes Subcontratistas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RUB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1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4-14T20:16:00Z</dcterms:modified>
  <cp:revision>20</cp:revision>
  <dc:subject/>
  <dc:title>DECLARACIÓN JURADA SIMPLE</dc:title>
</cp:coreProperties>
</file>